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Рогалев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 десятой )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6»  декабря     2016       года </w:t>
        <w:tab/>
        <w:t xml:space="preserve">                                               № 35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Рогалевского сельсовета Ордынского района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овосибирской области </w:t>
        <w:tab/>
        <w:t>на 2017 год и 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Рогалевского сельсовета Ордынского района Новосибирской области, Совет депутатов Рогалев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28"/>
        </w:rPr>
        <w:t>Утвердить  бюджет Рогалевского сельсовета Ордынского района Новосибирской области на 2017 год и  плановый период 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Главе Рогалевского сельсовета для подписания и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Рогалевского сельсовета «Рогалевский вестник» .                                               3. Настоящее решение вступает в силу с 1 января 2017 года.</w:t>
      </w:r>
    </w:p>
    <w:p>
      <w:pPr>
        <w:pStyle w:val="Normal"/>
        <w:rPr/>
      </w:pPr>
      <w:r>
        <w:rPr>
          <w:sz w:val="28"/>
          <w:szCs w:val="28"/>
        </w:rPr>
        <w:t>4. Контроль за исполнением настоящего решения возложить на планово-бюджетную комиссию Совета депутатов (председа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огал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Белых В.Н.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/>
        <w:t xml:space="preserve">                                                                              </w:t>
      </w:r>
      <w:r>
        <w:rPr>
          <w:sz w:val="16"/>
        </w:rPr>
        <w:t xml:space="preserve">решением  сессии Совета депутатов Рогалевского сельсовета </w:t>
      </w:r>
    </w:p>
    <w:p>
      <w:pPr>
        <w:pStyle w:val="Normal"/>
        <w:jc w:val="right"/>
        <w:rPr>
          <w:sz w:val="16"/>
        </w:rPr>
      </w:pPr>
      <w:r>
        <w:rPr/>
        <w:t xml:space="preserve">                                                                                      </w:t>
      </w:r>
      <w:r>
        <w:rPr>
          <w:sz w:val="16"/>
        </w:rPr>
        <w:t>Ордынского района Новосибирской области</w:t>
      </w:r>
    </w:p>
    <w:p>
      <w:pPr>
        <w:pStyle w:val="Normal"/>
        <w:jc w:val="right"/>
        <w:rPr>
          <w:sz w:val="16"/>
        </w:rPr>
      </w:pPr>
      <w:r>
        <w:rPr/>
        <w:t xml:space="preserve">                                                                                      </w:t>
      </w:r>
      <w:r>
        <w:rPr>
          <w:sz w:val="16"/>
        </w:rPr>
        <w:t xml:space="preserve">четвертого созыва « О бюджете Рогалевского сельсовета </w:t>
      </w:r>
    </w:p>
    <w:p>
      <w:pPr>
        <w:pStyle w:val="Normal"/>
        <w:jc w:val="right"/>
        <w:rPr>
          <w:sz w:val="16"/>
        </w:rPr>
      </w:pPr>
      <w:r>
        <w:rPr/>
        <w:t xml:space="preserve">                                                                                       </w:t>
      </w:r>
      <w:r>
        <w:rPr>
          <w:sz w:val="16"/>
        </w:rPr>
        <w:t>Ордынского района Новосибирской области на 2016 год и</w:t>
      </w:r>
    </w:p>
    <w:p>
      <w:pPr>
        <w:pStyle w:val="Normal"/>
        <w:tabs>
          <w:tab w:val="clear" w:pos="708"/>
          <w:tab w:val="left" w:pos="5222" w:leader="none"/>
        </w:tabs>
        <w:jc w:val="right"/>
        <w:rPr>
          <w:sz w:val="16"/>
        </w:rPr>
      </w:pPr>
      <w:r>
        <w:rPr/>
        <w:t xml:space="preserve">                                                        </w:t>
      </w:r>
      <w:r>
        <w:rPr/>
        <w:tab/>
      </w:r>
      <w:r>
        <w:rPr>
          <w:sz w:val="16"/>
        </w:rPr>
        <w:t xml:space="preserve">плановый период 2017и 2018годов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26.12.2016г.                 №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юджет Рогалевского сельсовета Ордынского района Новосибирской области на 2017 год и плановый период</w:t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8 и 2019 годов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  <w:t>Статья 1. Основные характеристики бюджета Рогалевского сельсовета Ордынского района Новосибирской области на 2017 год и плановый период 2018 и 2019 годов.</w:t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Утвердить основные характеристики  бюджета Рогалевского сельсовета Ордынского района Новосибирской области (далее – бюджет Рогалевского сельсовета) на 2017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огнозируемый общий объем доходов бюджета Рогалевского сельсовета в сумме 2854,8 тыс. рублей, в том числе объем безвозмездных поступлений в сумме 1938,7 тыс. рублей, из них объем межбюджетных трансфертов получаемых из других бюджетов бюджетной системы Российской Федерации 1938,7 тыс.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бщий объем расходов  бюджета Рогалевского сельсовета в сумме 2854,8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</w:rPr>
      </w:pPr>
      <w:r>
        <w:rPr>
          <w:sz w:val="28"/>
        </w:rPr>
        <w:t>бюджет на 2017 год  бездефицит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Утвердить основные характеристики бюджета Рогалевского сельсовета на 2018  год и 2019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огнозируемый общий объем доходов бюджета Рогалевского сельсовета на 2018 год в сумме 2500,7 тыс. рублей, в том числе объем безвозмездных поступлений в сумме 1552,1 тыс. рублей, из них объем межбюджетных трансфертов получаемых из других бюджетов бюджетной системы Российской Федерации 1552,1 тыс.рублей и на 2019 год в сумме 5531,4 тыс. рублей, в том числе объем безвозмездных поступлений в сумме 4589,5 тыс.рублей , из них объем межбюджетных трансфертов ,получаемых из других бюджетов бюджетной системы Российской Федерации 4589,5 тыс.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бщий объем расходов бюджета Рогалевского сельсовета   на 2018 год в сумме 2500,7 тыс. рублей,  в том числе условно утвержденные расходы(2,5%) в сумме 62,5 тыс. рублей,  и на 2019 год в сумме 5532,4 тыс. рублей, в том числе  условно утвержденные расходы(5%) в сумме 276,6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</w:rPr>
      </w:pPr>
      <w:r>
        <w:rPr>
          <w:sz w:val="28"/>
        </w:rPr>
        <w:t>бюджет на 2018 и 2019 годы бездефицитны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/>
          <w:bCs/>
          <w:sz w:val="28"/>
        </w:rPr>
        <w:t>Статья 2. Главные администраторы доходов бюджета и главные администраторы источников финансирования дефицита местного бюджета поселения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главным администратором доходов бюджета Рогалевского сельсовета администрацию Рогалев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 главных администраторов доходов бюджета Рогалевского сельсовета - территориальных органов (подразделений) федеральных органов исполнительной власти Новосибирской области на 2017 год и плановый период 2018 и 2019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 таблице 1 приложения № 1 к настоящему решению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Закрепить доходы бюджета Рогалевского сельсовета за администрацией Рогалевского сельсовета Ордынского района Новосибирской области, за исключением безвозмездных поступлений из бюджета Ордынского района Новосибирской области на 2017 год и плановый период 2018 и 2019 годов согласно таблице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я №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Закрепить безвозмездные поступления из бюджета Ордынского района Новосибирской области за  администрацией Рогалевского сельсовета Ордынского района Новосибирской области на 2016 год и плановый период 2017 и 2018годов согласно  таблиц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я № 1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изменения в 2017 году и плановом периоде 2018 и 2019 годов состава и (или) функций главного администратора  доходов  бюджета Рогалевского сельсовета администрация Рогалевского сельсовета вправе при определении принципов назначения, структуры кодов и присвоении кодов классификации доходов бюджетов Российской Федерации вносить соответствующие изменения в перечень  доходов, закреплённых  за главным администратором доходов  бюджета Рогалевского сельсовета,  а также в состав закрепленных за ними кодов классификации доходов бюджетов Российской 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главным администратором источников финансирования дефицита бюджета Рогалевского сельсовета администрацию Рогалевского сельсовета Ордынского района Новосибирской области и закрепить за ней источники дефицита бюджета Рогалевского сельсовета Ордынского района Новосибирской области на 2017 год и плановый период 2018 и 2019 годов согласно таблице 4 приложения№1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3. Формирование доходов местного бюджета посел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 xml:space="preserve">Установить, что доходы бюджета Рогалевского сельсовета на 2017 год и 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лановый период 2018 и 2019 годов формируе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  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Установить ,что унитарное предприятие Рогалевского сельсовета  за использование муниципального имущества Рогалевского сельсовета Ордынского района Новосибирской области осуществляют  перечисления в бюджет поселения в размере 10% прибыли остающейся после  уплаты налогов и иных платежей. Перечисление  части прибыли в бюджет поселения унитарным предприятием производится по итогам работы за год , в течение 20 дней после предоставления  отчетности в налоговый орган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татья 4.Дорожный фонд  Рогалевского сельсовета Ордынского района Новосибирской области</w:t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1.</w:t>
      </w:r>
      <w:r>
        <w:rPr/>
        <w:t>Утвердить объем бюджетных ассигнований дорожного фонда Рогалевского сельсовета Ордынского района Новосибирской области</w:t>
      </w:r>
      <w:r>
        <w:rPr>
          <w:b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 xml:space="preserve">  </w:t>
      </w:r>
      <w:r>
        <w:rPr/>
        <w:t>1) на 2017 год в сумме 430,7  тыс.рублей;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 xml:space="preserve">  </w:t>
      </w:r>
      <w:r>
        <w:rPr/>
        <w:t>2) на 2018 год в сумме 450,2  тыс рублей;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 xml:space="preserve">  </w:t>
      </w:r>
      <w:r>
        <w:rPr/>
        <w:t>3) на 2019 год в сумме 3615,3 тыс.рублей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2.Установить, что  источником формирования дорожного фонда Рогалевского сельсовета Ордынского района Новосибирской области являются субсидии на реализацию мероприятий государственной программы Новосибирской области « Развитие автомобильных дорог регионального  ,межмуниципального и местного значения в Новосибирской области в 2015-2022г» и доходы от уплаты  акцизов на дизельное топливо , доходы от уплаты акцизов на моторные масла для дизельных двигателей ,доходы от уплаты акцизов на автомобильный бензин ,доходы от уплаты акцизов на прямогонный бензи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5. Нормативы распределения доходов между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  нормативы распределения доходов  между бюджетами  бюджетной системы Российской Федерации, не установленные бюджетным законодательством Российской Федерации на 2017 год и плановый период 2018 и 2019 годов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части налоговых и неналоговых доходов  согласно таблице 1 приложения 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в части безвозмездных поступлений согласно таблице 2 приложения 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6. Особенности заключения договоров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64" w:leader="none"/>
        </w:tabs>
        <w:jc w:val="both"/>
        <w:rPr/>
      </w:pPr>
      <w:r>
        <w:rPr/>
        <w:t xml:space="preserve">         </w:t>
      </w:r>
      <w:r>
        <w:rPr/>
        <w:t>1)Установить, что Администрация Рогалевского сельсовета при заключении 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TextBody"/>
        <w:ind w:left="720" w:hanging="0"/>
        <w:jc w:val="both"/>
        <w:rPr/>
      </w:pPr>
      <w:r>
        <w:rPr/>
        <w:t xml:space="preserve">2)в размере 100 процентов суммы договора (контракта) – по договора(контрактам) о предоставлении услуг связи, о подписке на печатные издания и об их приобретении, об обучении на курсах  повышения квалификации, приобретении авиа- и железнодорожных билетов, билетов для проезда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3)в размере 2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  <w:t>Статья 7.Бюджетные ассигнования бюджета Рогалевского сельсовета Ордынского района Новосибирской области на 2017 год и плановый период 2018 и 2019 годов.</w:t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  <w:t>на 2017 год согласно таблице 1  приложения № 3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  <w:t>на 2018 и 2019 годы согласно таблице 2 приложения №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ведомственную структуру расходов бюджета Рогалевского сельсовета :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  <w:t>1) на 2017 год согласно таблице 1 приложения №4 к настоящему решению;</w:t>
      </w:r>
    </w:p>
    <w:p>
      <w:pPr>
        <w:pStyle w:val="TextBody"/>
        <w:ind w:left="720" w:hanging="0"/>
        <w:jc w:val="both"/>
        <w:rPr/>
      </w:pPr>
      <w:r>
        <w:rPr/>
        <w:t xml:space="preserve">2) на 2018 и 2019 годы согласно таблице 2 приложения № 4 к настоящему решению. </w:t>
      </w:r>
    </w:p>
    <w:p>
      <w:pPr>
        <w:pStyle w:val="TextBody"/>
        <w:ind w:firstLine="539"/>
        <w:jc w:val="both"/>
        <w:rPr>
          <w:color w:val="FF0000"/>
        </w:rPr>
      </w:pPr>
      <w:r>
        <w:rPr/>
        <w:t>3.Установить общий объем бюджетных ассигнований ,направляемых на исполнение публичных нормативных обязательств в бюджете Рогалевского сельсовета Ордынского района Новосибирской области на 2017 год в сумме 136,0 тыс рублей,  на 2018 год в сумме 191,8 тыс. рублей и на 2019 год в сумме 130,8 тыс рублей.</w:t>
      </w:r>
    </w:p>
    <w:p>
      <w:pPr>
        <w:pStyle w:val="TextBody"/>
        <w:ind w:firstLine="539"/>
        <w:jc w:val="both"/>
        <w:rPr/>
      </w:pPr>
      <w:r>
        <w:rPr/>
        <w:t>4.Субсидии юридическим лицам ,индивидуальным предпринимателям и физическим лицам производителям товаров(работ и услуг) предоставляются в случаях, если их предоставление предусмотрено федеральным законодательством и (или) нормативными актами  органов местного  самоуправления Рогалевского сельсовета Ордынского района Новосибирской области. Порядок предоставления  указанных субсидий устанавливается администрацией Рогалевского сельсовета Ордынского района Новосибирской области.</w:t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  <w:t>Статья8. Особенности использования остатков целевых средств, поступивших из районного бюджетов в бюджет поселения.</w:t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/>
      </w:pPr>
      <w:r>
        <w:rPr/>
        <w:t xml:space="preserve">Установить, что неиспользованные по состоянию на 1 января 2017 года остатки целевых средств , поступившие из  бюджета Ордынского района в бюджет Рогалевского сельсовета, подлежат возврату в бюджет Ордынского района. </w:t>
      </w:r>
    </w:p>
    <w:p>
      <w:pPr>
        <w:pStyle w:val="TextBody"/>
        <w:tabs>
          <w:tab w:val="clear" w:pos="708"/>
          <w:tab w:val="left" w:pos="36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Статья 9. Иные межбюджетные трансферты из бюджета поселения другим бюджетам.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/>
      </w:pPr>
      <w:r>
        <w:rPr/>
        <w:t>Утвердить объем межбюджетных трансфертов передаваемых из бюджета Рогалевского сельсовета Ордынского района Новосибирской области в бюджет Ордынского района Новосибирской области, для выполнения передаваемых полномочий по внешнему муниципальному финансовому контролю на 2017 год согласно таблицы 1 приложения № 5 к настоящему решению.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/>
      </w:pPr>
      <w:r>
        <w:rPr/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  <w:t>Статья 10.Предоставление бюджетных кредитов из бюджета поселения.</w:t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/>
      </w:pPr>
      <w:r>
        <w:rPr/>
        <w:t>Предоставление бюджетных кредитов из бюджета Рогалевского сельсовета в 2017 году не предусматривается, в 2018 и 2019 годах – не предусматривается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Статья 11.Установить источники  финансирования дефицита  бюджета поселения.</w:t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>
          <w:sz w:val="28"/>
        </w:rPr>
        <w:t xml:space="preserve"> </w:t>
      </w:r>
      <w:r>
        <w:rPr>
          <w:sz w:val="28"/>
        </w:rPr>
        <w:t>Утвердить источники финансирования дефицита бюджета Рогалевского сельсовета :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1) на 2017 год согласно таблицы 1 приложения № 6 к настоящему решению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2) на плановый период 2018 и 2019 годов согласно таблицы 2 приложения № 6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/>
        <w:t xml:space="preserve">          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12.Муниципальные внутренние заимствования.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Рогалевского сельсовета: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1) на 2017 год согласно  таблицы 1 приложения № 7 к настоящему решению; </w:t>
      </w:r>
    </w:p>
    <w:p>
      <w:pPr>
        <w:pStyle w:val="TextBody"/>
        <w:ind w:firstLine="540"/>
        <w:jc w:val="both"/>
        <w:rPr/>
      </w:pPr>
      <w:r>
        <w:rPr>
          <w:szCs w:val="28"/>
        </w:rPr>
        <w:t>2) на 2018 и 2019 годы согласно таблицы 2 приложения № 7 к настоящему решению.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13.Муниципальный внутренний долг Рогалевского сельсовета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1. Утвердить верхний предел муниципального внутреннего долга на1 января 2018 года 50 тыс.руб., 1 января 2019 года -50 тыс.руб.,1января 2020 года -50 тыс. руб.</w:t>
      </w:r>
    </w:p>
    <w:p>
      <w:pPr>
        <w:pStyle w:val="TextBody"/>
        <w:ind w:firstLine="539"/>
        <w:jc w:val="both"/>
        <w:rPr/>
      </w:pPr>
      <w:r>
        <w:rPr/>
        <w:t xml:space="preserve">2. Утвердить предельный объем    муниципального внутреннего  долга Рогалевского сельсовет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на 2017 год в сумме  -  50,0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на 2018 год в сумме  - 50,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на 2019год в сумме  - 50,0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Приватизация муниципального имущества .</w:t>
      </w:r>
    </w:p>
    <w:p>
      <w:pPr>
        <w:pStyle w:val="Normal"/>
        <w:ind w:firstLine="53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Установить, что приватизация муниципального имущества Рогалевского сельсовета на 2017 год не предусмотрена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b/>
        </w:rPr>
        <w:t>Статья 15.</w:t>
      </w:r>
      <w:r>
        <w:rPr>
          <w:b/>
          <w:szCs w:val="28"/>
        </w:rPr>
        <w:t xml:space="preserve"> Предоставление муниципальных гарантий.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Предоставление муниципальных гарантий в 2017 году и плановом периоде 2018 и 2019 годов   – не предусматривается.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Статья </w:t>
      </w:r>
      <w:r>
        <w:rPr>
          <w:b/>
          <w:bCs/>
          <w:iCs/>
          <w:sz w:val="28"/>
          <w:szCs w:val="28"/>
        </w:rPr>
        <w:t>16.</w:t>
      </w:r>
      <w:r>
        <w:rPr>
          <w:b/>
          <w:bCs/>
          <w:sz w:val="28"/>
          <w:szCs w:val="28"/>
        </w:rPr>
        <w:t> Особенности исполнения бюджета поселения в 2017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17 году изменений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казатели сводной бюджетной росписи   бюджета поселения, связанные с особенностями исполнения  бюджета поселения 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перераспределение бюджетных ассигнований между видами расходов классификации расходов бюджетов, предусмотренных получателям бюджетных средств  бюджета поселения на предоставление субсидий на конкурсной основе (грантов) физическим и юридическим лицам;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увеличение бюджетных ассигнований в части расходов, производимых за счет средств федерального бюджета, при доведении лимитов бюджетных обязательств главными распорядителями средств областного бюджета, имеющих целевое назначение, в пределах сумм, необходимых для оплаты денежных обязательств по расходам получателей бюджетных средств Ордынского района Новосибирской области, источником финансового обеспечения которых являются данные межбюджетные трансферты, сверх объемов, утвержденных настоящим решением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 Увеличкние бюджетных ассигнований за счет безвозмездных поступлений, имеющих целевое назначение, в объемах, и на цели, которые определены соглашениями о предоставлении безвозмездных поступлений , заключенными с главными распределителями областного бюджета или физическими и юридическими лицами сверх объемов, утвержденных настоящим решен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распределение на основании федеральных нормативных правовых актов Новосибирской области  субсидий, субвенций, иных межбюджетных трансфертов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оставленных из областного бюджета или от физических и юридических лиц  бюджету поселения, сверх объемов, утвержденных настоящим решением.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алевского сельсовета                                                 Белых В.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№1</w:t>
        <w:tab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решению сессии Совета депутатов Рогалев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«О бюджете Рогалевского сельсовета Орды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района Новосибирской области на 2017 год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период 2018 и 2019 годов»                </w:t>
      </w:r>
    </w:p>
    <w:p>
      <w:pPr>
        <w:pStyle w:val="Normal"/>
        <w:tabs>
          <w:tab w:val="clear" w:pos="708"/>
          <w:tab w:val="left" w:pos="5595" w:leader="none"/>
          <w:tab w:val="right" w:pos="10205" w:leader="none"/>
        </w:tabs>
        <w:jc w:val="right"/>
        <w:rPr/>
      </w:pPr>
      <w:r>
        <w:rPr/>
        <w:tab/>
        <w:t xml:space="preserve">            от       26</w:t>
      </w:r>
      <w:r>
        <w:rPr>
          <w:color w:val="333399"/>
        </w:rPr>
        <w:t>.12.2016 №35</w:t>
      </w: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таблица1</w:t>
      </w:r>
    </w:p>
    <w:p>
      <w:pPr>
        <w:pStyle w:val="Normal"/>
        <w:tabs>
          <w:tab w:val="clear" w:pos="708"/>
          <w:tab w:val="left" w:pos="1902" w:leader="none"/>
          <w:tab w:val="right" w:pos="9921" w:leader="none"/>
        </w:tabs>
        <w:jc w:val="center"/>
        <w:rPr/>
      </w:pPr>
      <w:r>
        <w:rPr>
          <w:color w:val="FF0000"/>
          <w:sz w:val="20"/>
          <w:szCs w:val="20"/>
        </w:rPr>
        <w:tab/>
      </w:r>
      <w:r>
        <w:rPr>
          <w:b/>
          <w:sz w:val="20"/>
          <w:szCs w:val="20"/>
        </w:rPr>
        <w:t xml:space="preserve">Перечень главных администраторов доходов бюджета Рогалевского сельсовета </w:t>
      </w:r>
      <w:r>
        <w:rPr>
          <w:color w:val="FF0000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0"/>
          <w:szCs w:val="28"/>
        </w:rPr>
        <w:t>Ордынского района Новосибирской области – территориальных органов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           </w:t>
      </w:r>
      <w:r>
        <w:rPr>
          <w:b/>
          <w:sz w:val="20"/>
          <w:szCs w:val="28"/>
        </w:rPr>
        <w:t>(подразделений),федеральных органов исполнительной власти Новосибирской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            </w:t>
      </w:r>
      <w:r>
        <w:rPr>
          <w:b/>
          <w:sz w:val="20"/>
          <w:szCs w:val="28"/>
        </w:rPr>
        <w:t>области на 2017 год и плановый период 2018 и 2019  годов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948"/>
        <w:gridCol w:w="4421"/>
      </w:tblGrid>
      <w:tr>
        <w:trPr>
          <w:trHeight w:val="208" w:hRule="atLeast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 бюджетов Российской Федерации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администратора доходов бюджета  Рогалевского сельсовета Ордынского района Новосибирской области</w:t>
            </w:r>
          </w:p>
        </w:tc>
      </w:tr>
      <w:tr>
        <w:trPr>
          <w:trHeight w:val="94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дминистратор доходов бюджет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, подгруппа, статья, подстатья, элемент, подвид доходов, классификация операций сектора государственного управления, относящихся к доходам бюджета</w:t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Федеральное  казначейство                                                                                                     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 ,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 двигателей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 налоговый агент ,за исключением доходов ,в отношении которых исчисление и уплата налога осуществляются в соответствии с статьями 227,227.1и 228Налогового кодекса Российской Федерации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228 Налогового кодекса Российской Федерации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Единый сельскохозяйственный налог  </w:t>
            </w:r>
          </w:p>
        </w:tc>
      </w:tr>
      <w:tr>
        <w:trPr>
          <w:trHeight w:val="48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 ,взимаемый по ставкам , применяемым к объектам  налогообложения, расположенным в границах поселений</w:t>
            </w:r>
          </w:p>
        </w:tc>
      </w:tr>
      <w:tr>
        <w:trPr>
          <w:trHeight w:val="50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с организаций обладающих земельным участком расположенным в границах сельских поселений .</w:t>
            </w:r>
          </w:p>
        </w:tc>
      </w:tr>
      <w:tr>
        <w:trPr>
          <w:trHeight w:val="50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с физическихлиц обладающих земельным участком расположенным в границах сельских поселений</w:t>
            </w:r>
          </w:p>
        </w:tc>
      </w:tr>
      <w:tr>
        <w:trPr>
          <w:trHeight w:val="46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 по обязательствам возникшим до 01.01.2006г)мобилизуемый на территории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059" w:leader="none"/>
        </w:tabs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tabs>
          <w:tab w:val="clear" w:pos="708"/>
          <w:tab w:val="left" w:pos="6059" w:leader="none"/>
        </w:tabs>
        <w:jc w:val="right"/>
        <w:rPr>
          <w:b/>
          <w:b/>
          <w:bCs/>
          <w:sz w:val="20"/>
          <w:szCs w:val="20"/>
        </w:rPr>
      </w:pPr>
      <w:r>
        <w:rPr/>
        <w:t xml:space="preserve">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ессии Совета депутатов Рогалев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« О бюджете Рогалевского сельсовета Орды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района Новосибирской области на 2017 год и  плановый                </w:t>
      </w:r>
    </w:p>
    <w:p>
      <w:pPr>
        <w:pStyle w:val="Normal"/>
        <w:tabs>
          <w:tab w:val="clear" w:pos="708"/>
          <w:tab w:val="left" w:pos="5257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ериод 2018 и 2019 годов» </w:t>
      </w:r>
    </w:p>
    <w:p>
      <w:pPr>
        <w:pStyle w:val="Normal"/>
        <w:tabs>
          <w:tab w:val="clear" w:pos="708"/>
          <w:tab w:val="left" w:pos="5257" w:leader="none"/>
          <w:tab w:val="right" w:pos="9355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т 26</w:t>
      </w:r>
      <w:r>
        <w:rPr>
          <w:color w:val="000080"/>
          <w:sz w:val="20"/>
          <w:szCs w:val="20"/>
        </w:rPr>
        <w:t xml:space="preserve"> .12.2016г № </w:t>
      </w:r>
      <w:r>
        <w:rPr>
          <w:sz w:val="20"/>
          <w:szCs w:val="20"/>
        </w:rPr>
        <w:t xml:space="preserve">   35</w:t>
        <w:tab/>
      </w:r>
    </w:p>
    <w:p>
      <w:pPr>
        <w:pStyle w:val="Normal"/>
        <w:ind w:left="4956" w:firstLine="708"/>
        <w:jc w:val="right"/>
        <w:rPr/>
      </w:pPr>
      <w:r>
        <w:rPr/>
        <w:t xml:space="preserve">таблица2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закреплённые за главным администратором  доходов бюджета Рогалевского сельсовета Ордынского района Новосибирской области, за исключением безвозмездных поступлений из  бюджета Ордынского района Новосибирской области и областного бюджета Новосибирской области на 2017 и плановый период 2018 и 2019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22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Рогалевского сельсовета Ордынского района Новосибирской области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11 0203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оходы  от размещения временно свободных средств бюджетов поселений                     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08 04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 на совершение нотариальных действий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08 0402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 на совершение нотариальных действ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оходы от сдачи в аренду имущества,находящегося в оперативном управлении органов управления поселений и созданных ими учреждений ( за исклчением имущества муниципальных бюджетных и автономных учреждений)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11 08050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Средства, получаемые от передачи  имущества находящегося в собственности поселений( за исключением имущества муниципальных бюджетных и автономныхучреждений , а также имущество муниципальных унитарных предприятий ,в том числе казенныз)в залог, в доверительное управление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     ва ,находящегося в собственности поселений( за исключением имущества муниципальных бюджетных и  автономных учреждений,  а также имущества муниципальных унитарных предприятий ,в том числе казенных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поступающие в порядке  возмещения расходов ,понесенных в связи с эксплуатацией имущества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3050 10 0000 4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 имущества, обращенного в доходы поселений( в части реализации основных средств по указанному имуществу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14 03050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Средства от распоряжения и реализации конфискованного и иного  имущества ,обращенного в доходы поселений ( в части реализации материальных запасов по указанному имуществу)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14 04050 10 0000 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оходы  от продажи  нематериальных активов, находящихся в собственности поселений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 находящихся в собственности поселений(за исключением земельных участков мцниципальных бюджетных и автономных учреждений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15 02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латежи ,взимаемыеорганами управления(организациями) поселений ,за выполнение определенных функц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16 90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,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рочие неналоговые доходы бюджетов поселений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для осуществления возврата (зачета излишне уплаченных или излишне взысканных сумм налогов ,сборов и иных платежей ,а также сумм процентов за несвоевременное осуществление такого возврата и процентов ,начисленных на излишне взысканные су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 0202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автономными  учреждениями остатков субсидий прошлых л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 иными организациями остатков субсидий прошлых л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ходы получаемые в виде арендной платы, а также средства от продажи права за исключения договоров аренды за земли, находящиеся в собственности сельских поселений(за исключением земельных участков муниципальных бюджетных и автономных округов)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ессии Совета депутатов Рогал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Рогалевского сельсовета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25" w:leader="none"/>
          <w:tab w:val="center" w:pos="46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 xml:space="preserve">      Ордынского района Новосибирской области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</w:t>
      </w:r>
      <w:r>
        <w:rPr/>
        <w:tab/>
      </w:r>
      <w:r>
        <w:rPr>
          <w:sz w:val="20"/>
          <w:szCs w:val="20"/>
        </w:rPr>
        <w:t xml:space="preserve">          на 2017 год и  плановый период 2018 и 2019г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26 .12.2016г  № 35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ab/>
        <w:tab/>
        <w:t>таблица3</w:t>
      </w:r>
      <w:r>
        <w:rPr>
          <w:sz w:val="20"/>
        </w:rPr>
        <w:t xml:space="preserve">                                                                                        </w:t>
      </w:r>
      <w:r>
        <w:rPr>
          <w:color w:val="FF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из бюджета Ордынского района Новосибирской области и областного бюджета Новосибирской области, закреплённые за главным администратором  доходов бюджета Рогале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 и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04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firstLine="4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2216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1 003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убвенции бюджетам поселений на осуществление первичного воинского учета на территориях ,где отсутствуют военные комиссариаты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204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сидии бюджетам поселений на строительство и модернизацию  автомобильных дорог общего пользования,в том числе дорог в поселениях ( за исключением автомобильных дорог федерального значения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02 0205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 02 02077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сидии бюджетам поселений на бюджетные инвестиции в объекты 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3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чие субсидии бюджетам поселений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4012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 принятых органами  власти другого уровня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 02 0401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едства 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1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чие дотации бюджетам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чие межбюджетные трансферты 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9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чие безвозмездные поступления от бюджетов других уровней в бюджеты 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02102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сидии на закупку автотранспортных средств и коммунальной техники</w:t>
            </w:r>
          </w:p>
        </w:tc>
      </w:tr>
      <w:tr>
        <w:trPr>
          <w:trHeight w:val="18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0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бюджетами бюджетной системы Российской Федерации остатков субсидий, субвенций и иных </w:t>
              <w:br/>
              <w:t xml:space="preserve">межбюджетных трансфертов, имеющих целевое назначение, прошлых лет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1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субвенций и иных межбюджетных    </w:t>
              <w:br/>
              <w:t xml:space="preserve">трансфертов, имеющих целевое назначение, прошлых лет из бюджетов муниципальных районов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2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субвенций и иных межбюджетных    </w:t>
              <w:br/>
              <w:t xml:space="preserve">трансфертов, имеющих целевое назначение, прошлых лет из бюджетов государственных           </w:t>
              <w:br/>
              <w:t xml:space="preserve">внебюджетных фондов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 ,субвенций и иных межбюджетных трансфертов ,имеющих целевое назначение ,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59"/>
        <w:gridCol w:w="5220"/>
        <w:gridCol w:w="3701"/>
        <w:gridCol w:w="239"/>
        <w:gridCol w:w="239"/>
        <w:gridCol w:w="239"/>
      </w:tblGrid>
      <w:tr>
        <w:trPr>
          <w:trHeight w:val="1258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 сессии</w:t>
            </w: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вета депутатов  Рогалевского сельсовета Ордынского района Новосибирской области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 бюджете Рогалевского сельсовета  Ордын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района Новосибирской области на 2017 год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плановый период 2018 и 2019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 26.12.2016г  №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огалевского сельсовета Ордынского района Новосибирской области на 2017 год и плановый период 2016 и 2019 год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4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галевского сельсоветаОрдынского района Новосибирской област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 поселений кредитов от кредитных организаций в валюте Российской Федерации                     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5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юридическим лицам из бюджетов поселений в валюте Российской Федерации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юридическим лицам из в бюджетов поселений в валюте Российской Федерации             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5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6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поселений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поселений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к решению сесс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депутатов Рогалев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«О бюджете Рогалевского сельсовета Орды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района Новосибирской области на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4575" w:leader="none"/>
          <w:tab w:val="center" w:pos="510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</w:rPr>
        <w:t xml:space="preserve">    </w:t>
      </w:r>
      <w:r>
        <w:rPr>
          <w:sz w:val="20"/>
        </w:rPr>
        <w:tab/>
        <w:t xml:space="preserve">                       2017 год и плановый период 2018 и 2019г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/>
      </w:pPr>
      <w:r>
        <w:rPr/>
        <w:t xml:space="preserve">                                                            </w:t>
      </w:r>
      <w:r>
        <w:rPr/>
        <w:t xml:space="preserve">От  26.12.2016г№ 35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0"/>
          <w:szCs w:val="20"/>
        </w:rPr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 доходов между бюджетами бюджетной системы Российской Федерации не установленные бюджетным законодательством Российской Федерации на 2017 год и плановый период 2018 и 2019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Таблица 1</w:t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sz w:val="28"/>
          <w:szCs w:val="28"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7 год и на плановый период 2018 и 2019 годов в части налоговых и неналоговых доходов</w:t>
      </w:r>
    </w:p>
    <w:p>
      <w:pPr>
        <w:pStyle w:val="Normal"/>
        <w:tabs>
          <w:tab w:val="clear" w:pos="708"/>
          <w:tab w:val="left" w:pos="930" w:leader="none"/>
          <w:tab w:val="center" w:pos="4544" w:leader="none"/>
        </w:tabs>
        <w:ind w:hanging="11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120"/>
        <w:gridCol w:w="2100"/>
      </w:tblGrid>
      <w:tr>
        <w:trPr>
          <w:trHeight w:val="6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зачисл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уплаты акцизов на дизельное топливо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0 01 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36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(инжекторных) двигателей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 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36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 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36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уплаты акцизов на прямогонный бензин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 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36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лог на доходы физических лиц с доходов 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К РФ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2 1 01 02010 01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лог на доходы физических лиц с доходов ,полученных физическими лицами в соответствии со статьей 228НК РФ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2 1 01 02030 01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 по обязательствам, возникшим до 1 января 2006года), мобилизуемый на территориях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 04050 10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9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лог на имущество физических лиц ,взимаемый по ставкам , применяемым к объектам  налогообложения, расположенным в границах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с организаций, обладающих земельным участком, расположенным в границах сельских поселени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(по обязательствам ,возникшим до 1января 2006года)мобилизуемый на территориях посе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53 10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2033 10 0000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,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08 04020 01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5035 10 0000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0"/>
              </w:rPr>
              <w:t>Доходы получаемые в виде арендной платы, а также средства от продажи права за исключения договоров аренды за земли, находящиеся в собственности сельских поселений(за исключением земельных участков муниципальных бюджетных и автономных округов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5025 10 0000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lang w:val="en-US" w:eastAsia="en-US"/>
              </w:rPr>
              <w:t xml:space="preserve">Средства, получаемые от передачи  имущества находящегося в собственности поселений( за исключением имущества муниципальных бюджетных и  автономныхучреждений, а также имущества муниципальных унитарных предприятий , в т.ч. казенных)в залог, в доверительное управление   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8050 10 0000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Прочие поступления от использования имущества ,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 ,в том числ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9045 10 0000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3 01995 10 0000 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поселений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3 02065 10 0000 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поселений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3 02995 10 0000 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5 1 14 02053 10 0000 4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5 1 14 02053 10 0000 4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Средства от распоряжения и реализации конфискованного и иного  имущества, обращенного в доходы поселений( в части реализации основных средств по указанному имуществу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5 1 14 03050 10 0000 4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редства от распоряжения и реализации конфискованного и иного  имущества ,обращенного в доходы поселений ( в части реализации материальных запасов по указанному имуществу)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5 1 14 03050 10 0000 4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оходы  от продажи  нематериальных активов, находящихся в собственности поселений   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5 1 14 04050 10 0000 4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находящихся в собственности поселения ( за исключением земельных участков муниципальных бюджетных и автономны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5 1 14 06 025 10 0000 4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тежи, взимаемые органами управления (организациями) поселений, за выполнение определенных функций</w:t>
            </w:r>
            <w:r>
              <w:rPr>
                <w:highlight w:val="green"/>
              </w:rPr>
              <w:t xml:space="preserve">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5 02050 10 0000 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6 90050 10 0000 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6 51040 02 0000 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7 0105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 1 17 0505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8 0501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   </w:t>
              <w:br/>
              <w:t xml:space="preserve">государственных (муниципальных) организаций в бюджеты поселений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3 051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ыми   </w:t>
              <w:br/>
              <w:t xml:space="preserve">(муниципальными) организациями грантов для получателей средств бюджетов поселений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3 05011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поселений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3 05 12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в бюджеты поселений от государственной корпорации Фонд содействия      </w:t>
              <w:br/>
              <w:t xml:space="preserve">реформированию жилищно-коммунального хозяйства на обеспечение мероприятий по капитальному ремонту многоквартирных домов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3 05013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в бюджеты поселений от государственной корпорации Фонд содействия      </w:t>
              <w:br/>
              <w:t xml:space="preserve">реформированию жилищно-коммунального хозяйства на обеспечение мероприятий по      </w:t>
              <w:br/>
              <w:t xml:space="preserve">переселению граждан из аварийного жилищного фонда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3 05014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в бюджеты поселений от государственной корпорации Фонд содействия      </w:t>
              <w:br/>
              <w:t xml:space="preserve">реформированию жилищно-коммунального хозяйства на обеспечение мероприятий по      </w:t>
              <w:br/>
              <w:t xml:space="preserve">переселению граждан из аварийного жилищного фонда с учетом необходимости развития малоэтажного жилищного строительства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3 05015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от </w:t>
              <w:br/>
              <w:t xml:space="preserve">государственных (муниципальных) организаций в бюджеты поселений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3 05099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негосударственных организаций в бюджеты поселений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4 0501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негосударственными организациями грантов для получателей средств бюджетов    </w:t>
              <w:br/>
              <w:t xml:space="preserve">поселений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4 05011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   </w:t>
              <w:br/>
              <w:t xml:space="preserve">поселений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4 05012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от </w:t>
              <w:br/>
              <w:t xml:space="preserve">государственных (муниципальных) организаций в бюджеты поселений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4 05099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чие безвозмездные поступления в бюджеты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7 0500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речисления из бюджетов поселений ( в бюджеты поселений) для осуществления возврата(зачета) излишне уплаченных или излишне взысканных сумм налогов, сборов и иных платежей,а также сумм процентов за несвоевременное осуществленние такого возврата и процентов ,начисленных на излишне взысканные сумм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8 0500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рганизациями остатков субсидий прошлых лет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18 0500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бюджетными учреждениями остатков субсидий прошлых лет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18 0501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автономными учреждениями остатков субсидий прошлых лет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18 0502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иными организациями остатков субсидий прошлых лет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18 0503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к решению  сесс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депутатов Рогалев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«О бюджете Рогалевского сельсовета Орды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района Новосибирской области на 2017 и  плановый период 2018 и 2019годов»                </w:t>
      </w:r>
    </w:p>
    <w:p>
      <w:pPr>
        <w:pStyle w:val="TextBody"/>
        <w:tabs>
          <w:tab w:val="clear" w:pos="708"/>
          <w:tab w:val="left" w:pos="4575" w:leader="none"/>
          <w:tab w:val="center" w:pos="5102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26.12.2016г №   35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Cs w:val="20"/>
        </w:rPr>
        <w:t xml:space="preserve">                                                                               </w:t>
      </w:r>
      <w:r>
        <w:rPr>
          <w:sz w:val="18"/>
          <w:szCs w:val="18"/>
        </w:rPr>
        <w:t xml:space="preserve">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зачисления в бюджет Рогалевского сельсовета доходов, распределение которых между бюджетами бюджетной системы Российской Федерации не установлено законодательством Российской Федерации на 2016год и плановый период 2017 и 2018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Таблица 2</w:t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sz w:val="28"/>
          <w:szCs w:val="28"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6 год и на плановый период 2017 и 2018 годов в части безвозмездных по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120"/>
        <w:gridCol w:w="2100"/>
      </w:tblGrid>
      <w:tr>
        <w:trPr>
          <w:trHeight w:val="6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зачисл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2 01001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2 01003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венции бюджетам поселений на осуществление первичного воинского учета на территориях ,где отсутствуют военные кммиссариа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2 03015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убсидии бюджетам поселений  на бюджетные инвестиции в объекты капитального строительства собственности  муниципальных образований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2 02077 10 0000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субвенции бюджетам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2 03999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субсидии бюджетам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2 02999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ежбюджетные трансферты,передаваемые бюджетам поселений для компенсации дополнительных расходов,возникших в результате решений, принятых органами власти другого уров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2 04012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ежбюджетные трансферты,передаваемые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2 04014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межбюджетные трансферты,передаваемые бюджетам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2 4999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безвозмездные поступления от бюджетов других уровней в бюджеты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2 09024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бюджетами бюджетной системы Российской Федерации остатков субсидий, субвенций и иных </w:t>
              <w:br/>
              <w:t xml:space="preserve">межбюджетных трансфертов, имеющих целевое назначение, прошлых лет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18 05000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субвенций и иных межбюджетных    </w:t>
              <w:br/>
              <w:t xml:space="preserve">трансфертов, имеющих целевое назначение, прошлых лет из бюджетов муниципальных районов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18 05010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субвенций и иных межбюджетных    </w:t>
              <w:br/>
              <w:t xml:space="preserve">трансфертов, имеющих целевое назначение, прошлых лет из бюджетов государственных           </w:t>
              <w:br/>
              <w:t xml:space="preserve">внебюджетных фондов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18 05020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18 05030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озврат остатков субсидий,субвенций и иных межбюджетных трансфертов , имеющих целевое назначение,прошлых лет ,из бюджетов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19 05000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 проездов к дворовым территориям многоквартирных дом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 202 02216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к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вета депутатов Рогалевского решениюсессии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«О бюджете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Новосибирской области на 2017 год и  плановый период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 xml:space="preserve">              2018 и 2019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     26.12.2016г              № 35      </w:t>
        <w:tab/>
        <w:tab/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jc w:val="right"/>
        <w:rPr/>
      </w:pPr>
      <w:r>
        <w:rPr>
          <w:sz w:val="18"/>
          <w:szCs w:val="18"/>
        </w:rPr>
        <w:tab/>
      </w:r>
      <w:r>
        <w:rPr/>
        <w:t xml:space="preserve">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           Таблица 2</w:t>
      </w:r>
    </w:p>
    <w:p>
      <w:pPr>
        <w:pStyle w:val="Normal"/>
        <w:jc w:val="center"/>
        <w:rPr/>
      </w:pPr>
      <w:r>
        <w:rPr/>
        <w:t>Р</w:t>
      </w:r>
      <w:r>
        <w:rPr>
          <w:sz w:val="28"/>
          <w:szCs w:val="28"/>
        </w:rPr>
        <w:t>аспределение бюджетных ассигнований  по разделам, подразделам,</w:t>
      </w:r>
    </w:p>
    <w:p>
      <w:pPr>
        <w:pStyle w:val="Normal"/>
        <w:jc w:val="center"/>
        <w:rPr/>
      </w:pPr>
      <w:r>
        <w:rPr>
          <w:sz w:val="28"/>
          <w:szCs w:val="28"/>
        </w:rPr>
        <w:t>целевым статьям группам(группам и подгруппам) и видов расходов бюджета  Рогалевского сельсовета Ордынского  района Новосибирской области на 2018 и 2019 годов</w:t>
      </w:r>
    </w:p>
    <w:p>
      <w:pPr>
        <w:pStyle w:val="Normal"/>
        <w:ind w:left="7788" w:firstLine="708"/>
        <w:rPr/>
      </w:pPr>
      <w:r>
        <w:rPr>
          <w:sz w:val="20"/>
          <w:szCs w:val="20"/>
        </w:rPr>
        <w:t>тыс. руб.</w:t>
      </w:r>
      <w:r>
        <w:rPr/>
        <w:t xml:space="preserve">                                                             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860"/>
        <w:gridCol w:w="860"/>
        <w:gridCol w:w="1179"/>
        <w:gridCol w:w="533"/>
        <w:gridCol w:w="1005"/>
        <w:gridCol w:w="1471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государств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.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8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8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2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3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</w:tr>
      <w:tr>
        <w:trPr>
          <w:trHeight w:val="4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зервные фонды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 природного итехногенного характе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3615,3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4,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4,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4,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4,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личное освещ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 в области физической культуры и спорта</w:t>
            </w: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, спорта и физической культуры, туризм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6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4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« О внесении изменений в бюджет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Новосибирской области на 2017 год и  плановый период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 xml:space="preserve">   2018 и 2019 годов»</w:t>
      </w:r>
      <w:r>
        <w:rPr/>
        <w:tab/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от  26 .12.2016г                   №    35</w:t>
        <w:tab/>
        <w:tab/>
      </w:r>
    </w:p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/>
        <w:tab/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      Таблица 1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 xml:space="preserve">.  </w:t>
        <w:tab/>
        <w:t xml:space="preserve">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едомственная  структура расходов бюджета Рогалевского сельсовета Ордынского района Новосибирской области на 2017 год                               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875"/>
        <w:gridCol w:w="964"/>
        <w:gridCol w:w="1189"/>
        <w:gridCol w:w="867"/>
        <w:gridCol w:w="1170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4,8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,7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 государств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874"/>
        <w:gridCol w:w="964"/>
        <w:gridCol w:w="1189"/>
        <w:gridCol w:w="867"/>
        <w:gridCol w:w="1170"/>
      </w:tblGrid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874"/>
        <w:gridCol w:w="964"/>
        <w:gridCol w:w="1189"/>
        <w:gridCol w:w="867"/>
        <w:gridCol w:w="1170"/>
      </w:tblGrid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3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5</w:t>
            </w:r>
          </w:p>
        </w:tc>
      </w:tr>
      <w:tr>
        <w:trPr>
          <w:trHeight w:val="50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8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</w:tr>
      <w:tr>
        <w:trPr>
          <w:trHeight w:val="13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8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4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25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зервные фонды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4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закупки товаров, работ и услуг для обевпечения гос.(муниц.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</w:tr>
      <w:tr>
        <w:trPr>
          <w:trHeight w:val="4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Оплата работ и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79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4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Прочие работы и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79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ЦИОНАЛЬНАЯ ОБОР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56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Благоустро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личное освещ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 в области физической культуры и спорта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, спорта и физической культуры, туризм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4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к решению  сесс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«О бюджете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Новосибирской области на 2017  год и  плановый период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 xml:space="preserve">                                                                                             2018  и 2019 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от   26.12.2016г  №35</w:t>
      </w:r>
      <w:r>
        <w:rPr>
          <w:sz w:val="20"/>
          <w:szCs w:val="20"/>
        </w:rPr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</w:t>
      </w:r>
      <w:r>
        <w:rPr/>
        <w:t>Таблица 2</w:t>
      </w:r>
    </w:p>
    <w:p>
      <w:pPr>
        <w:pStyle w:val="Normal"/>
        <w:tabs>
          <w:tab w:val="clear" w:pos="708"/>
          <w:tab w:val="left" w:pos="7530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>
          <w:b/>
          <w:sz w:val="28"/>
          <w:szCs w:val="28"/>
        </w:rPr>
        <w:t>В</w:t>
      </w:r>
      <w:r>
        <w:rPr>
          <w:b/>
          <w:bCs/>
          <w:sz w:val="28"/>
        </w:rPr>
        <w:t xml:space="preserve">едомственная  структура расходов </w:t>
      </w:r>
      <w:r>
        <w:rPr>
          <w:b/>
          <w:bCs/>
          <w:sz w:val="28"/>
          <w:szCs w:val="28"/>
        </w:rPr>
        <w:t>бюджета</w:t>
      </w:r>
      <w:r>
        <w:rPr>
          <w:b/>
          <w:bCs/>
          <w:sz w:val="28"/>
        </w:rPr>
        <w:t xml:space="preserve"> Рогалевского сельсовета Ордынского района Новосибирской области на 2018 и 2019 годов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860"/>
        <w:gridCol w:w="860"/>
        <w:gridCol w:w="1179"/>
        <w:gridCol w:w="533"/>
        <w:gridCol w:w="1005"/>
        <w:gridCol w:w="1471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.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8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8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2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3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</w:tr>
      <w:tr>
        <w:trPr>
          <w:trHeight w:val="4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зервные фонды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 природного итехногенного характе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3615,3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4,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4,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4,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4,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 за счет средств местного бюдже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личное освещ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 обеспечения 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 в области физической культуры и спорта</w:t>
            </w: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, спорта и физической культуры, туризм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6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 xml:space="preserve">                                                                              к решению сесс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вета депутатов Рогалевского сельсовета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« О бюджете Рогалевского сельсовета Ордын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района Новосибирской области на 2017 год и  плановы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период 2018 и 2019годов»                </w:t>
      </w:r>
    </w:p>
    <w:p>
      <w:pPr>
        <w:pStyle w:val="Normal"/>
        <w:tabs>
          <w:tab w:val="clear" w:pos="708"/>
          <w:tab w:val="left" w:pos="3390" w:leader="none"/>
          <w:tab w:val="center" w:pos="4677" w:leader="none"/>
        </w:tabs>
        <w:jc w:val="right"/>
        <w:rPr/>
      </w:pPr>
      <w:r>
        <w:rPr>
          <w:sz w:val="18"/>
          <w:szCs w:val="18"/>
        </w:rPr>
        <w:tab/>
        <w:t xml:space="preserve">                                от     26.12.2016г№  35                                     </w:t>
        <w:tab/>
        <w:t xml:space="preserve">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           Т</w:t>
      </w:r>
      <w:r>
        <w:rPr>
          <w:sz w:val="20"/>
        </w:rPr>
        <w:t>аблица 1</w:t>
      </w:r>
    </w:p>
    <w:p>
      <w:pPr>
        <w:pStyle w:val="Heading"/>
        <w:tabs>
          <w:tab w:val="clear" w:pos="708"/>
          <w:tab w:val="left" w:pos="1125" w:leader="none"/>
        </w:tabs>
        <w:rPr/>
      </w:pPr>
      <w:r>
        <w:rPr>
          <w:bCs w:val="false"/>
          <w:szCs w:val="28"/>
        </w:rPr>
        <w:t>Распределение иных межбюджетных трансфертов из бюджета Рогалевского сельсовета Ордынского района Новосибирской области в бюджет Ордынского района Новосибирской области  на 2017 год</w:t>
      </w:r>
    </w:p>
    <w:p>
      <w:pPr>
        <w:pStyle w:val="Heading"/>
        <w:tabs>
          <w:tab w:val="clear" w:pos="708"/>
          <w:tab w:val="left" w:pos="8325" w:leader="none"/>
        </w:tabs>
        <w:jc w:val="right"/>
        <w:rPr/>
      </w:pPr>
      <w:r>
        <w:rPr>
          <w:b w:val="false"/>
          <w:sz w:val="20"/>
          <w:szCs w:val="20"/>
        </w:rPr>
        <w:tab/>
      </w:r>
      <w:r>
        <w:rPr/>
        <w:t>тыс. рублей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40"/>
        <w:gridCol w:w="4447"/>
        <w:gridCol w:w="1900"/>
      </w:tblGrid>
      <w:tr>
        <w:trPr>
          <w:trHeight w:val="28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расход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Т на обеспечение деятельности финансовых ,налоговых и  таможенных органов и органов финансового (финансово-бюджетного)надзор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-2010204-540-25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610" w:leader="none"/>
        </w:tabs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6</w:t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решению  Совета депутат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Рогал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Ордынского района Ново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«О бюджете Рогалевского сельсовета Орды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района Новосибирской области на 2017 год  и плановый                                                                                          </w:t>
        <w:tab/>
        <w:t xml:space="preserve">           период2018  и2019 годов»                          </w:t>
      </w:r>
      <w:r>
        <w:rPr>
          <w:sz w:val="18"/>
          <w:szCs w:val="18"/>
        </w:rPr>
        <w:t xml:space="preserve">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от   26.12.2016г            №35                                                  </w:t>
      </w:r>
    </w:p>
    <w:p>
      <w:pPr>
        <w:pStyle w:val="2"/>
        <w:jc w:val="right"/>
        <w:rPr/>
      </w:pPr>
      <w:r>
        <w:rPr>
          <w:sz w:val="20"/>
          <w:szCs w:val="20"/>
        </w:rPr>
        <w:tab/>
        <w:t xml:space="preserve">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  <w:t>Таблица1</w:t>
      </w:r>
    </w:p>
    <w:p>
      <w:pPr>
        <w:pStyle w:val="2"/>
        <w:rPr/>
      </w:pPr>
      <w:r>
        <w:rPr/>
        <w:t>Источники финансирования дефицита бюджета Рогалевского сельсовета Ордынского района Новосибирской области на 2017 год</w:t>
      </w:r>
    </w:p>
    <w:p>
      <w:pPr>
        <w:pStyle w:val="2"/>
        <w:jc w:val="right"/>
        <w:rPr/>
      </w:pPr>
      <w:r>
        <w:rPr/>
        <w:t>Т 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735"/>
        <w:gridCol w:w="4043"/>
        <w:gridCol w:w="1571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Код главного администр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>
                <w:sz w:val="22"/>
              </w:rPr>
            </w:pPr>
            <w:r>
              <w:rPr/>
              <w:t xml:space="preserve"> </w:t>
            </w:r>
            <w:r>
              <w:rPr/>
              <w:t>Код бюджетной классификации РФ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9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50" w:leader="none"/>
              </w:tabs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</w:t>
            </w:r>
          </w:p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854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854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854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854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54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54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54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54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6 05 00 00 0000 0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0 00 0000 5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2 10 0000 54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0 00 0000 6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2 10 0000 64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6</w:t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решению сессии  Совета депутат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Рогал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Ордынского района Ново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«О бюджете Рогалевского сельсовета Орды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района Новосибирской области на 2017 год  и плановый                                                                                          </w:t>
        <w:tab/>
        <w:t xml:space="preserve">           период2018 и2018годов»                          </w:t>
      </w:r>
      <w:r>
        <w:rPr>
          <w:sz w:val="18"/>
          <w:szCs w:val="18"/>
        </w:rPr>
        <w:t xml:space="preserve">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от   26.12.2016г         №35                                             </w:t>
      </w:r>
    </w:p>
    <w:p>
      <w:pPr>
        <w:pStyle w:val="2"/>
        <w:jc w:val="right"/>
        <w:rPr/>
      </w:pPr>
      <w:r>
        <w:rPr>
          <w:sz w:val="20"/>
          <w:szCs w:val="20"/>
        </w:rPr>
        <w:tab/>
        <w:t xml:space="preserve">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Таблица 2                                                                 </w:t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>Источники финансирования дефицита бюджета Рогалевского сельсовета Ордынского района Новосибирской области на 2018 и 2019 годы</w:t>
      </w:r>
    </w:p>
    <w:p>
      <w:pPr>
        <w:pStyle w:val="2"/>
        <w:jc w:val="right"/>
        <w:rPr/>
      </w:pPr>
      <w:r>
        <w:rPr/>
        <w:t>Т 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74"/>
        <w:gridCol w:w="3245"/>
        <w:gridCol w:w="1447"/>
        <w:gridCol w:w="1183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Код главного администр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>
                <w:sz w:val="22"/>
              </w:rPr>
            </w:pPr>
            <w:r>
              <w:rPr/>
              <w:t xml:space="preserve"> </w:t>
            </w:r>
            <w:r>
              <w:rPr/>
              <w:t>Код бюджетной классификации РФ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50" w:leader="none"/>
              </w:tabs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50" w:leader="none"/>
              </w:tabs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</w:t>
            </w:r>
          </w:p>
          <w:p>
            <w:pPr>
              <w:pStyle w:val="2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-250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-5531,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50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-5531,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50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-5531,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50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-5531,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31,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31,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31,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31,4</w:t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"/>
        <w:tabs>
          <w:tab w:val="clear" w:pos="708"/>
          <w:tab w:val="left" w:pos="628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Приложение № 7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к решению сесс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вета депутатов Рогалевского сельсовета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«О бюджете Рогалевского сельсовета Ордын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района Новосибирской области на 2017 год и плановы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период 2018 и 2019 годов»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ab/>
        <w:t xml:space="preserve">от     26 .12.2016г  №35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</w:rPr>
        <w:t xml:space="preserve">Рогалевского сельсовета на 2017год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98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муниципальных внутренних заимств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ивлеч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 средств, направляемых на погашение</w:t>
            </w:r>
          </w:p>
        </w:tc>
      </w:tr>
      <w:tr>
        <w:trPr>
          <w:trHeight w:val="11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41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</w:t>
      </w:r>
    </w:p>
    <w:p>
      <w:pPr>
        <w:pStyle w:val="TextBody"/>
        <w:tabs>
          <w:tab w:val="clear" w:pos="708"/>
          <w:tab w:val="left" w:pos="628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 xml:space="preserve">                                      Приложение № 7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к решению  сесс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вета депутатов Рогалевского сельсовета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«О бюджете Рогалевского сельсовета Ордын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района Новосибирской области на 2017год и плановы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период 2018 и 2019 годов»                </w:t>
      </w:r>
    </w:p>
    <w:p>
      <w:pPr>
        <w:pStyle w:val="Normal"/>
        <w:jc w:val="right"/>
        <w:rPr>
          <w:sz w:val="20"/>
        </w:rPr>
      </w:pPr>
      <w:r>
        <w:rPr>
          <w:sz w:val="18"/>
          <w:szCs w:val="18"/>
        </w:rPr>
        <w:tab/>
        <w:t xml:space="preserve">от  26.12.2016 г№35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</w:rPr>
        <w:t xml:space="preserve">Рогалевского сельсовета на 2018 и 2019годы  </w:t>
      </w:r>
    </w:p>
    <w:p>
      <w:pPr>
        <w:pStyle w:val="Heading1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99"/>
        <w:gridCol w:w="1438"/>
        <w:gridCol w:w="1326"/>
        <w:gridCol w:w="1440"/>
        <w:gridCol w:w="144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муниципальных внутренних заимствова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ивлеч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 привлеч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9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 средств, направляемых на погаш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авляе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аш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9г</w:t>
            </w:r>
          </w:p>
        </w:tc>
      </w:tr>
      <w:tr>
        <w:trPr>
          <w:trHeight w:val="112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4:43:00Z</dcterms:created>
  <dc:creator>user</dc:creator>
  <dc:description/>
  <cp:keywords/>
  <dc:language>en-US</dc:language>
  <cp:lastModifiedBy>user</cp:lastModifiedBy>
  <cp:lastPrinted>2017-01-16T11:01:00Z</cp:lastPrinted>
  <dcterms:modified xsi:type="dcterms:W3CDTF">2017-01-16T05:05:00Z</dcterms:modified>
  <cp:revision>1</cp:revision>
  <dc:subject/>
  <dc:title>Совет депутатов Рогалевского сельсовета Ордынского района</dc:title>
</cp:coreProperties>
</file>