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                                                          РОГАЛ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десятая сесс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6.12.2016 г.                                                                                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вопросу внесения изменений и дополнений в  Устав  Рогалевского сельсовета 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Федеральным законом от 29 июня 2015 года № 204-ФЗ, Законом Новосибирской области от 24.11.20914 г № 484-ОЗ «Об отдельных вопросах организации местного самоуправления в Новосибирской области», Законом Новосибирской области от 18.12.2015 г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 и внесении изменений в статью 3 Закона Новосибирской области «Об отдельных вопросах организации местного самоуправления в Новосибирской области </w:t>
      </w:r>
      <w:r>
        <w:rPr>
          <w:sz w:val="28"/>
          <w:szCs w:val="28"/>
        </w:rPr>
        <w:t>и в целях приведения Устава Рогалевского сельсовета Ордынского района Новосибирской области в соответствие с действующим законодательством Совет депутатов Рогалевского сельсовета Ордынского района Новосибир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Назначить публичные слушания по вопросу внесения изменений и дополнений в Устав       Рогалевского сельсовета Ордынского района Новосибирской области  на 16-00 ч. 15.02. 2017 г. Место проведения публичных слушаний – Рогалевский сельский клуб.</w:t>
      </w:r>
    </w:p>
    <w:p>
      <w:pPr>
        <w:pStyle w:val="Normal"/>
        <w:ind w:left="6" w:hanging="0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лаве Рогалевского сельсовета для подписания, обнародования  и опубликования на официальном сайте и в периодическом печатном издании  «Рогалевский вестник».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outlineLvl w:val="0"/>
        <w:rPr/>
      </w:pPr>
      <w:r>
        <w:rPr>
          <w:sz w:val="28"/>
          <w:szCs w:val="28"/>
        </w:rPr>
        <w:t>Глава Рогал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                                   В.Н. Белых.   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2:06:00Z</dcterms:created>
  <dc:creator>User</dc:creator>
  <dc:description/>
  <cp:keywords/>
  <dc:language>en-US</dc:language>
  <cp:lastModifiedBy>User</cp:lastModifiedBy>
  <cp:lastPrinted>2016-12-26T09:05:00Z</cp:lastPrinted>
  <dcterms:modified xsi:type="dcterms:W3CDTF">2016-12-26T02:06:00Z</dcterms:modified>
  <cp:revision>2</cp:revision>
  <dc:subject/>
  <dc:title>СОВЕТ ДЕПУТАТОВ</dc:title>
</cp:coreProperties>
</file>