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7.03.2017 г.  № 1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СОВЕТ ДЕПУТАТОВ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ГАЛЕВ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ятого созыв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1    сесс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4.03.2017 г.                                                                                     № 4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 внесении изменений  в решение 25 сессии Совета депутатов Рогалевского сельсовета № 23 от 15.11.2013 г. «Об утверждении Положения о публичных слушаниях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6 октября 2003 года № 131-ФЗ «Об общих принципах организации местного самоуправления в Российской Федерации», Градостроительного кодекса Р.Ф.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 целях приведения Положения о публичных слушаниях Рогалевского сельсовета Ордынского района Новосибирской области в соответствие с действующим законодательством Совет депутатов Рогалевского сельсовета Ордынского района Новосибирской области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нести в  «Положение о публичных слушаниях Рогалевского сельсовета Ордынского района Новосибирской области» следующие измен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бзац 4 пункта 2.2 Положения изложить в следующей редакции: «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абзац 7 пункта 2.2 Положения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вопросы преобразования муниципального образования, если в соответствии со статьей 13 Федерального закона №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»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абзац 9 пункта 2.2 Положения изложить в следующей редакции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»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eastAsia="Arial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. Направить настоящее решение Главе Рогалевского</w:t>
      </w:r>
      <w:r>
        <w:rPr>
          <w:b w:val="false"/>
          <w:color w:val="000000"/>
          <w:sz w:val="24"/>
          <w:szCs w:val="24"/>
        </w:rPr>
        <w:t xml:space="preserve"> сельсовета Ордынского района Новосибирской области</w:t>
      </w:r>
      <w:r>
        <w:rPr>
          <w:b w:val="false"/>
          <w:sz w:val="24"/>
          <w:szCs w:val="24"/>
        </w:rPr>
        <w:t xml:space="preserve"> для подписания и опубликования (обнародования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Настоящее решение вступает в силу со дня его опубликования (обнародования) в периодическом печатном издании органов местного самоуправления </w:t>
      </w:r>
      <w:r>
        <w:rPr>
          <w:rFonts w:cs="Arial" w:ascii="Arial" w:hAnsi="Arial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4. Контроль за исполнением настоящего решения возложить на председателя Совета депутатов </w:t>
      </w:r>
      <w:r>
        <w:rPr>
          <w:rFonts w:cs="Arial" w:ascii="Arial" w:hAnsi="Arial"/>
          <w:sz w:val="24"/>
          <w:szCs w:val="24"/>
        </w:rPr>
        <w:t>Рогалевского</w:t>
      </w:r>
      <w:r>
        <w:rPr>
          <w:rFonts w:cs="Arial" w:ascii="Arial" w:hAnsi="Arial"/>
          <w:color w:val="000000"/>
          <w:sz w:val="24"/>
          <w:szCs w:val="24"/>
        </w:rPr>
        <w:t xml:space="preserve"> сельсовета Орды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jc w:val="both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огалевского сельсовета                                                                            Ордынского района Новосибирской области                                    В.Н. Белых.   </w:t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8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ешением 24 сессии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огалевского  сельсовета Ордынского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айона Новосибирской области №  23                 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15.11.2013 г. Внесены измен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решением 27 сессии Совета депутатов</w:t>
      </w:r>
    </w:p>
    <w:p>
      <w:pPr>
        <w:pStyle w:val="Normal"/>
        <w:tabs>
          <w:tab w:val="clear" w:pos="708"/>
          <w:tab w:val="left" w:pos="577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галевского сельсовета № 38 от                 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7.05.2014 г., решением 11 сессии </w:t>
      </w:r>
    </w:p>
    <w:p>
      <w:pPr>
        <w:pStyle w:val="Normal"/>
        <w:tabs>
          <w:tab w:val="clear" w:pos="708"/>
          <w:tab w:val="left" w:pos="5805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ab/>
        <w:t xml:space="preserve">Совета депутатов Рогалевского </w:t>
      </w:r>
    </w:p>
    <w:p>
      <w:pPr>
        <w:pStyle w:val="Normal"/>
        <w:tabs>
          <w:tab w:val="clear" w:pos="708"/>
          <w:tab w:val="left" w:pos="582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овета № 41 от 24.03.2017 г.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убличных слушаниях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ложение устанавливает в соответствии с Федеральным законом «Об общих принципах организации местного самоуправления в Российской Федерации» порядок организации и проведения публичных слушаний в муниципальном образовании Рогалевского сель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1. Цели провед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роводятся в целях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я населения о рассматриваемых органами местного самоуправления муниципального образования социально-значимых вопросах местного значения и предполагаемых по ним  решениях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ия общественного мнения по теме и вопросам, выносимым на публичные слуш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 диалога органов местного самоуправления с общественностью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готовки предложений и рекомендаций по обсуждаемой проблем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влияния общественности на принятие решен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2. Вопросы, выносимые на публичные слушания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убличные слушания проводятся по вопросам местного значения и их решения носят рекомендательный характер для органов местного самоуправл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На публичные слушания должны выноситься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равил благоустройства территорий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устава МО Рогалевского сельсов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стного бюджета и отчет о его исполнен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ы планов и программ развития МО Рогалевского сельсовет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 преобразовании муниципального образования, если в соответствии со статьей 13 Федерального закона № 131-ФЗ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правил землепользования и застройк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double"/>
        </w:rPr>
      </w:pPr>
      <w:r>
        <w:rPr>
          <w:rFonts w:eastAsia="Arial" w:cs="Arial" w:ascii="Arial" w:hAnsi="Arial"/>
          <w:sz w:val="24"/>
          <w:szCs w:val="24"/>
          <w:u w:val="double"/>
        </w:rPr>
        <w:t xml:space="preserve">                                           </w:t>
      </w:r>
    </w:p>
    <w:p>
      <w:pPr>
        <w:pStyle w:val="Normal"/>
        <w:ind w:left="2160" w:firstLine="180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3. Инициаторы публичных слушаний</w:t>
      </w:r>
    </w:p>
    <w:p>
      <w:pPr>
        <w:pStyle w:val="Normal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орами публичных слушаний могут являться: население, Совет депутатов и глава МО Рогалевского сель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4.Порядок назначения публичных слушаний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Публичные слушания по вопросам, отнесенным Уставом МО Рогалевского сельсовета к компетенции главы муниципального образования и проводимые по его инициативе, назначаются главой МО Рогале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Публичные слушания по вопросам местного значения, определенным п.3 статьи 28 Федерального закона «Об общих принципах организации местного самоуправления в Российской Федерации» и проводимые по инициативе населения или Совета депутатов, назначаются Советом депутатов Рогалевского сель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5. Порядок реализации инициативы населения по проведению публичных слушаний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С инициативой проведения публичных слушаний может выступить инициативная группа граждан. Инициатива должна быть поддержана не менее чем 2% жителей МО Рогале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Инициативная группа направляет в Совет депутатов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щение о проведении публичных слушаний с указанием темы предполагаемых слушаний и обоснованием ее общественной значимос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инициативной группы (приложение № 1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ые листы, подтверждающие поддержку инициативы по проведению публичных слушаний (приложение № 2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. Вопрос о назначении публичных слушаний рассматривается Советом депутатов на заседании очередной сессии в соответствии с регламентом Совета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  Решение о назначении публичных слушаний принимается на заседании сессии Совета депутатов большинством голосов от числа присутствующих на заседании депутатов Совета депутатов. В решении о назначении публичных слушаний указываетс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а публичных слуша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 проведения публичных слушаний по общим основаниям – от 1-го до  2-х месяцев со дня принятия решения о назначен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рабочей группы по подготовке слушани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ведения публичных слушаний по  проектам генерального плана поселения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ют от одного до трех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и проведения публичных слушаний по  проектам правил землепользования и застройки поселения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составляют от двух до четырех месяцев.                                                                                                    5.5.Совет депутатов вправе отказать инициаторам проведения публичных слушаний в случае нарушения пунктов 5.1 и 5.2 настоящего Положения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6. Организация подготовки к публичным слушаниям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На основании решения Совета депутатов или постановления главы МО Рогалевского сельсовета о назначении публичных слушаний администрация МО Рогалевского сельсовета в 3-дневный срок определяет ответственное структурное подразделение администрации  по подготовке и проведению публичных слушаний, которое организует проведение первого организационного заседания рабочей группы и в дальнейшем осуществляет организационное и материально-техническое обеспечение деятельности рабочей групп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2. На первом заседании члены рабочей группы избирают из своего состава простым голосованием председателя группы, который организует ее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3. Рабочая группа подотчетна в своей деятельности Совету депутатов Рогалевского сель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7.Организация работы и полномочия рабочей группы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 Рабочая группа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перечень конкретных вопросов, выносимых на обсуждение по теме публичных слушаний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позднее 40 дней до назначенной даты проведения публичных слушаний обеспечивает публикацию (обнародование) темы и перечня вопросов слушаний. При рассмотрении проекта нормативного правового акта его полный текст также обнародуется для ознакомления населени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перечень должностных лиц, специалистов, организаций и других представителей общественности,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обсуждаемым вопросам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йствует участникам публичных слушаний в получении информации, необходимой им для подготовки рекомендаций по вопросам слушаний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подготовку проекта итогового документа (Рекомендации)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список экспертов публичных слушаний и направляет им приглашения. В состав экспертов в обязательном порядке включаются лица, подготовившие рекомендации и предложения для проекта итогового документ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ает ведущего и секретаря для проведения публичных слушаний и ведения протокола слушаний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яет место и время проведения публичных слушаний с учетом возможности  свободного доступа для жите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 Руководитель рабочей группы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план работ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ует работу групп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яет обязанности между членами группы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ляет перечень задач по подготовке и проведению публичных слушаний и доводит его до руководителя ответственного структурного подразделения для выполнения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</w:rPr>
        <w:t>контролирует работу по подготовке слушаний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  <w:u w:val="double"/>
        </w:rPr>
      </w:pPr>
      <w:r>
        <w:rPr>
          <w:rFonts w:eastAsia="Arial" w:cs="Arial" w:ascii="Arial" w:hAnsi="Arial"/>
          <w:sz w:val="24"/>
          <w:szCs w:val="24"/>
          <w:u w:val="double"/>
        </w:rPr>
        <w:t xml:space="preserve"> </w:t>
      </w:r>
      <w:r>
        <w:rPr>
          <w:rFonts w:cs="Arial" w:ascii="Arial" w:hAnsi="Arial"/>
          <w:sz w:val="24"/>
          <w:szCs w:val="24"/>
          <w:u w:val="double"/>
        </w:rPr>
        <w:t>8. Извещение населения о публичных слушаниях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1. Население муниципального образования извещается о проводимых публичных слушаниях не позднее чем за 7 дней до даты их проведения администрацией МО Рогалев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2. Информация о публичных слушаниях должна содержать тему и вопросы публичных слушаний, информацию об инициаторе их проведения, время и место проведе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3. Информация о публичных слушаниях публикуется в Ордынской газете или доводится до населения в иной форме, определенной Советом депутатов МО Рогалевского сельсовета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9.Порядок проведения публичных слушаний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.Перед началом проведения публичных слушаний ответственное структурное подразделение администрации организует регистрацию участников и выдает проект итогового документа (рекомендаций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.Ведущий открывает слушания и оглашает тему публичных слушаний, инициаторов его проведения, предложения рабочей группы по регламенту проведения слуш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.Слово для доклада предоставляется инициатору проведения публичных слуш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.По окончании выступления ведущий дает возможность участникам слушаний задать вопросы докладчику и переходит к обсуждению доклада. Время выступления в прениях по докладу определяется регламентом слуш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5.После окончания прений по всем вопросам повестки публичных слушаний ведущий ставит на голосование проект итогового документа (рекомендаций). После принятия за основу итогового документа (рекомендаций) ведущий выясняет есть ли какие-либо предложения, которые не вошли в этот документ. Если такие предложения есть, то каждое из них ставится на голосование, либо, с согласия автора, отражаются в протоколе публичных слуша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6. Рабочая группа в течение 5 дней после проведения публичных слушаний подготавливает Рекомендации для опубликования (обнародования) и направляет их в администрацию Рогалевского сельсовета. Администрация  Рогалевского сельсовета опубликовывает рекомендации публичных слушаний  в газете «Рогалевский вестник» в течение 3-х дней с момента их получения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  <w:t>10.Дальнейшее рассмотрение материалов публичных слушаний</w:t>
      </w:r>
    </w:p>
    <w:p>
      <w:pPr>
        <w:pStyle w:val="TextBody"/>
        <w:rPr>
          <w:rFonts w:ascii="Arial" w:hAnsi="Arial" w:cs="Arial"/>
          <w:sz w:val="24"/>
          <w:szCs w:val="24"/>
          <w:u w:val="double"/>
        </w:rPr>
      </w:pPr>
      <w:r>
        <w:rPr>
          <w:rFonts w:cs="Arial" w:ascii="Arial" w:hAnsi="Arial"/>
          <w:sz w:val="24"/>
          <w:szCs w:val="24"/>
          <w:u w:val="double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0.1. Администрация МО Рогалевского сельсовета не позднее 14 дней с момента получения материалов публичных слушаний направляет в представительный орган и главе муниципального образования заключение администрации по каждому вопросу Рекомендаций с соответствующим обоснова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2. В течение 10 дней с момента получения заключения администрации по Рекомендациям публичных слушаний соответствующий профильный комитет Совета депутатов выносит на свое заседание вопрос «О рассмотрении результатов публичных слушаний». Такой же вопрос включается в повестку дня очередной сессии Совета депута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3. С докладом о проведении публичных слушаний и их результатах на заседании сессии Совета депутатов выступает руководитель рабочей групп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4. Рассмотрение рекомендаций публичных слушаний проводится по каждому вопросу публичных слушаний, отраженному в итоговом документе. Совет депутатов принимает решение по существу каждого из рассматриваемых вопросов. Данное решение подлежит обязательному опубликованию включая мотивированное обоснование принятых решен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5. Заключение о результатах публичных слушаний подлежит опубликованию в периодическом печатном издании администрации и размещению на официальном сайте Рогалевского сельсовета в сети «Интернет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убличных слушаниях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ициативной группы по проведению публичных слушаний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му________________________________________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32"/>
        <w:gridCol w:w="1594"/>
        <w:gridCol w:w="1574"/>
        <w:gridCol w:w="1692"/>
        <w:gridCol w:w="156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члена инициативной групп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 и номер паспорт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чная подпис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убличных слушаниях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ОЙ ЛИС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о теме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, поддерживаем инициативу проведения публичных слушаний по указанной выше теме, предлагаемых к проведению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 указывается инициатор проведения - группа граждан, Совет депутатов, глава поселени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203"/>
        <w:gridCol w:w="1935"/>
        <w:gridCol w:w="1563"/>
        <w:gridCol w:w="1753"/>
        <w:gridCol w:w="1498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 имя, отчеств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дения (в возрасте 18 лет дополнительно число и месяц рождения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 и дата внесения подписи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ой лист удостоверя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(фамилия, имя, отчество, серия, номер и дата выдачи паспорта или документа, заменяющего паспорт гражданина) </w:t>
      </w: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с указанием наименования или кода, выдавшего его органа, адрес места жительства лица, собиравшего подпис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(его подпись и дата ее внесения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08:00Z</dcterms:created>
  <dc:creator>user</dc:creator>
  <dc:description/>
  <cp:keywords/>
  <dc:language>en-US</dc:language>
  <cp:lastModifiedBy>user</cp:lastModifiedBy>
  <cp:lastPrinted>2017-03-29T14:11:00Z</cp:lastPrinted>
  <dcterms:modified xsi:type="dcterms:W3CDTF">2017-03-29T08:13:00Z</dcterms:modified>
  <cp:revision>2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27</dc:title>
</cp:coreProperties>
</file>