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>Опубликовано в периодическом печатном издании Рогалевского сельсовета Ордынского района Новосибирской области  «Рогалевский вестник» от 27.03.2017 г.  № 1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депутатов Рогалевского сельсовета Ордынского район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пятого созыв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ятого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  одиннадцатой )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От « 24»  марта     2017  года </w:t>
        <w:tab/>
        <w:t xml:space="preserve">                                                                    № 44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№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сятой сессии Совета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огалевского сельсовета Орды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овосибирской области пятого созыв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26.12.2016г  «О бюджете Рогале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овета Ордынского района Новосибир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ласти на 2017 год  и  плановый период 2018и 2019 годов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а основании Бюджетного Кодекса Российской Федерации, Руководствуясь Уставом Рогалевского сельсовета Ордынского района Новосибирской области, положением о бюджетном процессе Рогалевского сельсовета Ордынского района Новосибирской области     Совет депутатов Рогалевского сельсовета Ордынского района Новосибирской области четвертого созыва  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Внести изменения в решение № 35 десятой сессии пятого созыва Совета депутатов Рогалевского сельсовета Ордынского района Новосибирской области от 26.12.2016г  «О бюджете Рогалев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овета Ордынского района Новосибирск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ласти на 2017 год  и  плановый период 2018и 2019 годов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 в  статье 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) в пункте1 подпункт 1 цифры «2854,8» заменить цифрами «3435,8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б) в пункте 1 подпункт 2 цифры «2854,8» заменить цифрами «3435,8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.2 в статье 6: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) в пункте 1 подпункт 1 утвердить  таблицу 1 приложения № 3 «Распределение бюджетных ассигнований по разделам, подразделам, целевым статьям и видам  расходов бюджета Рогалевского сельсовета Ордынского района Новосибирской области на 2016 год» в прилагаемой редакции (приложение №1)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б) в пункте 2 подпункт 1утвердить таблицу 1приложения  № 4 « Ведомственная  и функциональная структура расходов бюджета Рогалевского сельсовета Ордынского района Новосибирской области на 2014год» в прилагаемой редакции ( приложение №2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3 в статье 10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а)   в пункте 1 утвердить таблицу 1 приложения №6 «Источники финансирования дефицита бюджета Рогалевского сельсовета Ордынского района Новосибирской области на 2014год» в прилагаемой редакции  ( приложение №3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Направить настоящее решение  Главе Рогалевского сельсовета для подписания и  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3.Настоящее решение вступает в силу  с момента  опубликования в печатном издании Рогалевского сельсовета Ордынского района Новосибирской области «Рогалевский вестник»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4. Контроль  за исполнением настоящего решения  возложить на планово-бюджетную комиссию Совета депутатов Рогалевского сельсовета Ордынского района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Рогалевского сельсовета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рдынского района Новосибирской области                           Белых В.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 xml:space="preserve">решением  сессии Совета депутатов Рогале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четвертого созыва « О бюджете Рогале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Ордынского района Новосибирской области на 2016 год и</w:t>
      </w:r>
    </w:p>
    <w:p>
      <w:pPr>
        <w:pStyle w:val="Normal"/>
        <w:tabs>
          <w:tab w:val="clear" w:pos="708"/>
          <w:tab w:val="left" w:pos="5222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 xml:space="preserve">плановый период 2017и 2018годов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от 24.03.2017г.                 №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юджет Рогалевского сельсовета Ордынского района Новосибирской области на 2017 год и плановый период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018 и 2019 годов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татья 1. Основные характеристики бюджета Рогалевского сельсовета Ордынского района Новосибирской области на 2017 год и плановый период 2018 и 2019 годов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основные характеристики  бюджета Рогалевского сельсовета Ордынского района Новосибирской области (далее – бюджет Рогалевского сельсовета) на 2017 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Рогалевского сельсовета в сумме 3435,8 тыс. рублей, в том числе объем безвозмездных поступлений в сумме 1938,7 тыс. рублей, из них объем межбюджетных трансфертов получаемых из других бюджетов бюджетной системы Российской Федерации 1938,7 тыс.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 бюджета Рогалевского сельсовета в сумме 3435,8 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на 2017 год  бездефицит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основные характеристики бюджета Рогалевского сельсовета на 2018  год и 2019 год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нозируемый общий объем доходов бюджета Рогалевского сельсовета на 2018 год в сумме 2500,7 тыс. рублей, в том числе объем безвозмездных поступлений в сумме 1552,1 тыс. рублей, из них объем межбюджетных трансфертов получаемых из других бюджетов бюджетной системы Российской Федерации 1552,1 тыс.рублей и на 2019 год в сумме 5531,4 тыс. рублей, в том числе объем безвозмездных поступлений в сумме 4589,5 тыс.рублей , из них объем межбюджетных трансфертов ,получаемых из других бюджетов бюджетной системы Российской Федерации 4589,5 тыс.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расходов бюджета Рогалевского сельсовета   на 2018 год в сумме 2500,7 тыс. рублей,  в том числе условно утвержденные расходы(2,5%) в сумме 62,5 тыс. рублей,  и на 2019 год в сумме 5532,4 тыс. рублей, в том числе  условно утвержденные расходы(5%) в сумме 276,6 тыс. руб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юджет на 2018 и 2019 годы бездефицитный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. Главные администраторы доходов бюджета и главные администраторы источников финансирования дефицита местного бюджета поселения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главным администратором доходов бюджета Рогалевского сельсовета администрацию Рогалевского сельсовета Ордынского района Новосибирской об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Утвердить Перечень  главных администраторов доходов бюджета Рогалевского сельсовета - территориальных органов (подразделений) федеральных органов исполнительной власти Новосибирской области на 2017 год и плановый период 2018 и 2019 годов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но  таблице 1 приложения № 1 к настоящему решению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3.Закрепить доходы бюджета Рогалевского сельсовета за администрацией Рогалевского сельсовета Ордынского района Новосибирской области, за исключением безвозмездных поступлений из бюджета Ордынского района Новосибирской области на 2017 год и плановый период 2018 и 2019 годов согласно таблице 2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ложения № 1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Закрепить безвозмездные поступления из бюджета Ордынского района Новосибирской области за  администрацией Рогалевского сельсовета Ордынского района Новосибирской области на 2016 год и плановый период 2017 и 2018годов согласно  таблице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риложения № 1 к настоящему реш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</w:rPr>
        <w:t>5. В случае изменения в 2017 году и плановом периоде 2018 и 2019 годов состава и (или) функций главного администратора  доходов  бюджета Рогалевского сельсовета администрация Рогалевского сельсовета вправе при определении принципов назначения, структуры кодов и присвоении кодов классификации доходов бюджетов Российской Федерации вносить соответствующие изменения в перечень  доходов, закреплённых  за главным администратором доходов  бюджета Рогалевского сельсовета,  а также в состав закрепленных за ними кодов классификации доходов бюджетов Российской Федерации.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Утвердить главным администратором источников финансирования дефицита бюджета Рогалевского сельсовета администрацию Рогалевского сельсовета Ордынского района Новосибирской области и закрепить за ней источники дефицита бюджета Рогалевского сельсовета Ордынского района Новосибирской области на 2017 год и плановый период 2018 и 2019 годов согласно таблице 4 приложения№1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3. Формирование доходов местного бюджета поселения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тановить, что доходы бюджета Рогалевского сельсовета на 2017 год и 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лановый период 2018 и 2019 годов формируе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  .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 ,что унитарное предприятие Рогалевского сельсовета  за использование муниципального имущества Рогалевского сельсовета Ордынского района Новосибирской области осуществляют  перечисления в бюджет поселения в размере 10% прибыли остающейся после  уплаты налогов и иных платежей. Перечисление  части прибыли в бюджет поселения унитарным предприятием производится по итогам работы за год , в течение 20 дней после предоставления  отчетности в налоговый орган.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тья 4.Дорожный фонд  Рогалевского сельсовета Ордынского района Новосибирской области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>Утвердить объем бюджетных ассигнований дорожного фонда Рогалевского сельсовета Ордынского района Новосибирской области</w:t>
      </w:r>
      <w:r>
        <w:rPr>
          <w:rFonts w:cs="Arial" w:ascii="Arial" w:hAnsi="Arial"/>
          <w:b/>
          <w:sz w:val="24"/>
        </w:rPr>
        <w:t>: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) на 2017 год в сумме 430,7  тыс.рублей;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2) на 2018 год в сумме 450,2  тыс рублей;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) на 2019 год в сумме 3615,3 тыс.рублей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Установить, что  источником формирования дорожного фонда Рогалевского сельсовета Ордынского района Новосибирской области являются субсидии на реализацию мероприятий государственной программы Новосибирской области « Развитие автомобильных дорог регионального  ,межмуниципального и местного значения в Новосибирской области в 2015-2022г» и доходы от уплаты  акцизов на дизельное топливо , доходы от уплаты акцизов на моторные масла для дизельных двигателей ,доходы от уплаты акцизов на автомобильный бензин ,доходы от уплаты акцизов на прямогонный бензи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5. Нормативы распределения доходов между бюджетами бюджетной системы Российской Федерации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  нормативы распределения доходов  между бюджетами  бюджетной системы Российской Федерации, не установленные бюджетным законодательством Российской Федерации на 2017 год и плановый период 2018 и 2019 годов 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части налоговых и неналоговых доходов  согласно таблице 1 приложения  №2 к настоящему решен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)  в части безвозмездных поступлений согласно таблице 2 приложения  №2 к настоящему решению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6. Особенности заключения договоров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900" w:leader="none"/>
          <w:tab w:val="left" w:pos="1464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)Установить, что Администрация Рогалевского сельсовета при заключении 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в размере 100 процентов суммы договора (контракта) – по договора(контрактам) о предоставлении услуг связи, о подписке на печатные издания и об их приобретении, об обучении на курсах  повышения квалификации, приобретении авиа- и железнодорожных билетов, билетов для проезда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.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в размере 2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татья 7.Бюджетные ассигнования бюджета Рогалевского сельсовета Ордынского района Новосибирской области на 2017 год и плановый период 2018 и 2019 годов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бюджета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2017 год согласно таблице 1  приложения № 3 к настоящему решению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2018 и 2019 годы согласно таблице 2 приложения №3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ведомственную структуру расходов бюджета Рогалевского сельсовета :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на 2017 год согласно таблице 1 приложения №4 к настоящему решению;</w:t>
      </w:r>
    </w:p>
    <w:p>
      <w:pPr>
        <w:pStyle w:val="TextBody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) на 2018 и 2019 годы согласно таблице 2 приложения № 4 к настоящему решению. </w:t>
      </w:r>
    </w:p>
    <w:p>
      <w:pPr>
        <w:pStyle w:val="TextBody"/>
        <w:ind w:firstLine="539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3.Установить общий объем бюджетных ассигнований ,направляемых на исполнение публичных нормативных обязательств в бюджете Рогалевского сельсовета Ордынского района Новосибирской области на 2017 год в сумме 136,0 тыс рублей,  на 2018 год в сумме 191,8 тыс рублей и на 2019 год в сумме 130,8 тыс рублей.</w:t>
      </w:r>
    </w:p>
    <w:p>
      <w:pPr>
        <w:pStyle w:val="TextBody"/>
        <w:ind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Субсидии юридическим лицам ,индивидуальным предпринимателям и физическим лицам производителям товаров(работ и услуг) предоставляются в случаях, если их предоставление предусмотрено федеральным законодательством и (или) нормативными актами  органов местного  самоуправления Рогалевского сельсовета Ордынского района Новосибирской области. Порядок предоставления  указанных субсидий устанавливается администрацией Рогалевского сельсовета Ордынского района Новосибирской области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татья8. Особенности использования остатков целевых средств , поступивших из районного бюджетов в бюджет поселения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становить, что неиспользованные по состоянию на 1 января 2017 года остатки целевых средств , поступившие из  бюджета Ордынского района в бюджет Рогалевского сельсовета, подлежат возврату в бюджет Ордынского района. </w:t>
      </w:r>
    </w:p>
    <w:p>
      <w:pPr>
        <w:pStyle w:val="TextBody"/>
        <w:tabs>
          <w:tab w:val="clear" w:pos="708"/>
          <w:tab w:val="left" w:pos="360" w:leader="none"/>
        </w:tabs>
        <w:ind w:left="54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тья 9. Иные межбюджетные трансферты из бюджета поселения другим бюджетам.</w:t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объем межбюджетных трансфертов передаваемых из бюджета Рогалевского сельсовета Ордынского района Новосибирской области в бюджет Ордынского района Новосибирской области , для выполнения передаваемых полномочий по внешнему муниципальному финансовому контролю на 2017 год согласно таблицы 1 приложения №5 к настоящему решению.</w:t>
      </w:r>
    </w:p>
    <w:p>
      <w:pPr>
        <w:pStyle w:val="TextBody"/>
        <w:tabs>
          <w:tab w:val="clear" w:pos="708"/>
          <w:tab w:val="left" w:pos="360" w:leader="none"/>
        </w:tabs>
        <w:ind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Статья 10.Предоставление бюджетных кредитов из бюджета поселения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оставление бюджетных кредитов из бюджета Рогалевского сельсовета в 2017 году не предусматривается, в 2018 и 2019 годах – не предусматривается.</w:t>
      </w:r>
    </w:p>
    <w:p>
      <w:pPr>
        <w:pStyle w:val="TextBody"/>
        <w:ind w:firstLine="54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Статья 11.Установить источники  финансирования дефицита  бюджета поселения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Утвердить источники финансирования дефицита бюджета Рогалевского сельсовета :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) на 2017 год согласно таблицы 1 приложения № 6 к настоящему решению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) на плановый период 2018 и 2019 годов согласно таблицы 2 приложения № 6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тья 12.Муниципальные внутренние заимствования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Программу муниципальных внутренних заимствований Рогалевского сельсовета: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) на 2017 год согласно  таблицы 1 приложения № 7 к настоящему решению; 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на 2018 и 2019 годы согласно таблицы 2 приложения № 7 к настоящему решению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тья13.Муниципальный внутренний долг Рогалевского сельсовета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верхний предел муниципального внутреннего долга на1 января 2018 года 50 тыс.руб., 1 января 2019 года -50 тыс.руб.,1января 2020 года -50 тыс. руб.</w:t>
      </w:r>
    </w:p>
    <w:p>
      <w:pPr>
        <w:pStyle w:val="TextBody"/>
        <w:ind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Утвердить предельный объем    муниципального внутреннего  долга Рогалевского сельсовета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) на 2017 год в сумме  -  50,0тыс. руб.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) на 2018 год в сумме  - 50,тыс. руб.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) на 2019год в сумме  - 50,0 тыс. руб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4. Приватизация муниципального имущества .</w:t>
      </w:r>
    </w:p>
    <w:p>
      <w:pPr>
        <w:pStyle w:val="Normal"/>
        <w:ind w:firstLine="539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  <w:t>Установить, что приватизация муниципального имущества Рогалевского сельсовета на 2017 год не предусмотрена.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атья 15. Предоставление муниципальных гарантий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оставление муниципальных гарантий в 2017 году и плановом периоде 2018 и 2019 годов   – не предусматривается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bCs/>
        </w:rPr>
        <w:t xml:space="preserve">Статья </w:t>
      </w:r>
      <w:r>
        <w:rPr>
          <w:rFonts w:cs="Arial" w:ascii="Arial" w:hAnsi="Arial"/>
          <w:b/>
          <w:bCs/>
          <w:iCs/>
        </w:rPr>
        <w:t>16.</w:t>
      </w:r>
      <w:r>
        <w:rPr>
          <w:rFonts w:cs="Arial" w:ascii="Arial" w:hAnsi="Arial"/>
          <w:b/>
          <w:bCs/>
        </w:rPr>
        <w:t> Особенности исполнения бюджета поселения в 2017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Установить 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пунктом 3 статьи 217</w:t>
        </w:r>
      </w:hyperlink>
      <w:r>
        <w:rPr>
          <w:rFonts w:cs="Arial" w:ascii="Arial" w:hAnsi="Arial"/>
        </w:rPr>
        <w:t xml:space="preserve"> Бюджетного кодекса Российской Федерации следующие основания для внесения в 2017 году изменений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казатели сводной бюджетной росписи   бюджета поселения, связанные с особенностями исполнения  бюджета поселения 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 перераспределение бюджетных ассигнований между видами расходов классификации расходов бюджетов, предусмотренных получателям бюджетных средств  бюджета поселения на предоставление субсидий на конкурсной основе (грантов) физическим и юридическим лицам;</w:t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 изменение бюджетной классификации расходов бюджетов Российской Федерации без изменения целевого направления расходования бюджетных средств, при изменении порядка применения бюджетной классификации, установленной Министерством финансов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 перераспределение бюджетных ассигнований между разделами, подразделами, целевыми статьями и видами расходов классификации расходов бюджетов для уплаты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 увеличение бюджетных ассигнований в части расходов, производимых за счет средств федерального бюджета, при доведении лимитов бюджетных обязательств главными распорядителями средств областного бюджета, имеющих целевое назначение, в пределах сумм, необходимых для оплаты денежных обязательств по расходам получателей бюджетных средств Ордынского района Новосибирской области, источником финансового обеспечения которых являются данные межбюджетные трансферты, сверх объемов, утвержденных настоящим решением;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) Увеличкние бюджетных ассигнований за счет безвозмездных поступлений, имеющих целевое назначение, в объемах, и на цели, которые определены соглашениями о предоставлении безвозмездных поступлений , заключенными с главными распределителями областного бюджета или физическими и юридическими лицами сверх объемов, утвержденных настоящим решением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) распределение на основании федеральных нормативных правовых актов Новосибирской области  субсидий, субвенций, иных межбюджетных трансфертов,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предоставленных из областного бюджета или от физических и юридических лиц  бюджету поселения, сверх объемов, утвержденных настоящим решением.</w:t>
      </w:r>
    </w:p>
    <w:p>
      <w:pPr>
        <w:pStyle w:val="TextBody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Рогалевского сельсовета                                                 Белых В.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16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 xml:space="preserve">к решению сессии 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« О внесении изменений в бюджет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Новосибирской области на 2017 год и  плановый период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2018 и 2019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 xml:space="preserve">от   24.03.2017г                   №  44  </w:t>
      </w:r>
    </w:p>
    <w:p>
      <w:pPr>
        <w:pStyle w:val="Normal"/>
        <w:tabs>
          <w:tab w:val="clear" w:pos="708"/>
          <w:tab w:val="left" w:pos="1125" w:leader="none"/>
          <w:tab w:val="center" w:pos="4677" w:leader="none"/>
        </w:tabs>
        <w:jc w:val="right"/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 Таблица 1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, подразделам, целевым</w:t>
      </w:r>
    </w:p>
    <w:p>
      <w:pPr>
        <w:pStyle w:val="Normal"/>
        <w:jc w:val="both"/>
        <w:rPr/>
      </w:pPr>
      <w:r>
        <w:rPr>
          <w:rFonts w:cs="Arial" w:ascii="Arial" w:hAnsi="Arial"/>
        </w:rPr>
        <w:t>статьям, группам (группам и подгруппам)  видов расходов бюджета Рогалевского сельсовета Ордынского района  Новосибирской области на 2017 год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тыс. руб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945"/>
        <w:gridCol w:w="946"/>
        <w:gridCol w:w="1456"/>
        <w:gridCol w:w="579"/>
        <w:gridCol w:w="1044"/>
      </w:tblGrid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од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35,8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,4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,3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государственны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3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808"/>
        <w:gridCol w:w="899"/>
        <w:gridCol w:w="1516"/>
        <w:gridCol w:w="802"/>
        <w:gridCol w:w="1104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735"/>
        <w:gridCol w:w="825"/>
        <w:gridCol w:w="1516"/>
        <w:gridCol w:w="729"/>
        <w:gridCol w:w="1032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4,6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,5</w:t>
            </w:r>
          </w:p>
        </w:tc>
      </w:tr>
      <w:tr>
        <w:trPr>
          <w:trHeight w:val="50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,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7</w:t>
            </w:r>
          </w:p>
        </w:tc>
      </w:tr>
      <w:tr>
        <w:trPr>
          <w:trHeight w:val="42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1,7</w:t>
            </w:r>
          </w:p>
        </w:tc>
      </w:tr>
      <w:tr>
        <w:trPr>
          <w:trHeight w:val="13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</w:tr>
      <w:tr>
        <w:trPr>
          <w:trHeight w:val="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44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</w:tr>
      <w:tr>
        <w:trPr>
          <w:trHeight w:val="25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ервные фонд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закупки товаров, работ и услуг для обевпечения гос.(муниц.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 и усл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79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44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 и услуг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79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56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циональная 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рожное хозяйство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35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9.6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.  Непрограмное направление. Мероприятия в областа 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еречисления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3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и оздоровление дет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 в области физической культуры и спор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, спорта и физической культуры, туризм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</w:p>
    <w:p>
      <w:pPr>
        <w:pStyle w:val="Normal"/>
        <w:tabs>
          <w:tab w:val="clear" w:pos="708"/>
          <w:tab w:val="left" w:pos="15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Приложение №4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ессии Совета депутатов Рогалевского сельсовета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  <w:r>
        <w:rPr>
          <w:rFonts w:cs="Arial" w:ascii="Arial" w:hAnsi="Arial"/>
        </w:rPr>
        <w:t xml:space="preserve">Ордынского района Новосибирской област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 xml:space="preserve">« О внесении изменений в бюджет Рогалевского сельсовета Ордынского района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Новосибирской области на 2017 год и  плановый период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ab/>
        <w:t xml:space="preserve">   2018 и 2019 годов»</w:t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от  24 .03.2017г                   №    44</w:t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ab/>
        <w:tab/>
        <w:t xml:space="preserve">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Таблица 1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 xml:space="preserve">.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едомственная  структура расходов бюджета Рогалевского сельсовета Ордынского района Новосибирской области на 2017 год     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</w:t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86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  <w:t>тыс. руб.</w:t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5"/>
        <w:gridCol w:w="945"/>
        <w:gridCol w:w="946"/>
        <w:gridCol w:w="1456"/>
        <w:gridCol w:w="579"/>
        <w:gridCol w:w="1044"/>
      </w:tblGrid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год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35,8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 ВОПРОС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4,4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4,3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государственным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муниципальными)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4,3</w:t>
            </w:r>
          </w:p>
        </w:tc>
      </w:tr>
      <w:tr>
        <w:trPr/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,3</w:t>
            </w:r>
          </w:p>
        </w:tc>
      </w:tr>
    </w:tbl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808"/>
        <w:gridCol w:w="899"/>
        <w:gridCol w:w="1516"/>
        <w:gridCol w:w="802"/>
        <w:gridCol w:w="1104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,6</w:t>
            </w:r>
          </w:p>
        </w:tc>
      </w:tr>
    </w:tbl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735"/>
        <w:gridCol w:w="825"/>
        <w:gridCol w:w="1516"/>
        <w:gridCol w:w="729"/>
        <w:gridCol w:w="1032"/>
      </w:tblGrid>
      <w:tr>
        <w:trPr>
          <w:trHeight w:val="4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7</w:t>
            </w:r>
          </w:p>
        </w:tc>
      </w:tr>
      <w:tr>
        <w:trPr>
          <w:trHeight w:val="4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54,6</w:t>
            </w:r>
          </w:p>
        </w:tc>
      </w:tr>
      <w:tr>
        <w:trPr>
          <w:trHeight w:val="4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за счет средств областного бюджета</w:t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0701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3,8</w:t>
            </w:r>
          </w:p>
        </w:tc>
      </w:tr>
      <w:tr>
        <w:trPr>
          <w:trHeight w:val="4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,5</w:t>
            </w:r>
          </w:p>
        </w:tc>
      </w:tr>
      <w:tr>
        <w:trPr>
          <w:trHeight w:val="14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,5</w:t>
            </w:r>
          </w:p>
        </w:tc>
      </w:tr>
      <w:tr>
        <w:trPr>
          <w:trHeight w:val="13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,7</w:t>
            </w:r>
          </w:p>
        </w:tc>
      </w:tr>
      <w:tr>
        <w:trPr>
          <w:trHeight w:val="27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(муниципальных) 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</w:t>
            </w:r>
          </w:p>
        </w:tc>
      </w:tr>
      <w:tr>
        <w:trPr>
          <w:trHeight w:val="13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7</w:t>
            </w:r>
          </w:p>
        </w:tc>
      </w:tr>
      <w:tr>
        <w:trPr>
          <w:trHeight w:val="19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7</w:t>
            </w:r>
          </w:p>
        </w:tc>
      </w:tr>
      <w:tr>
        <w:trPr>
          <w:trHeight w:val="12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,7</w:t>
            </w:r>
          </w:p>
        </w:tc>
      </w:tr>
      <w:tr>
        <w:trPr>
          <w:trHeight w:val="4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3</w:t>
            </w:r>
          </w:p>
        </w:tc>
      </w:tr>
      <w:tr>
        <w:trPr>
          <w:trHeight w:val="2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3</w:t>
            </w:r>
          </w:p>
        </w:tc>
      </w:tr>
      <w:tr>
        <w:trPr>
          <w:trHeight w:val="13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2</w:t>
            </w:r>
          </w:p>
        </w:tc>
      </w:tr>
      <w:tr>
        <w:trPr>
          <w:trHeight w:val="7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прочих налогов,сборов и иных платеже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</w:tr>
      <w:tr>
        <w:trPr>
          <w:trHeight w:val="27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деятельности финансовых , налоговых и таможенных органов и органов финансового(финансово-бюджетного) надзо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</w:t>
            </w:r>
          </w:p>
        </w:tc>
      </w:tr>
      <w:tr>
        <w:trPr>
          <w:trHeight w:val="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</w:tr>
      <w:tr>
        <w:trPr>
          <w:trHeight w:val="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204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</w:tr>
      <w:tr>
        <w:trPr>
          <w:trHeight w:val="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Резервные фонды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</w:t>
            </w:r>
          </w:p>
        </w:tc>
      </w:tr>
      <w:tr>
        <w:trPr>
          <w:trHeight w:val="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13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000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13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закупки товаров, работ и услуг для обевпечения гос.(муниц.) 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0</w:t>
            </w:r>
          </w:p>
        </w:tc>
      </w:tr>
      <w:tr>
        <w:trPr>
          <w:trHeight w:val="13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работ и усл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79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13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боты и услуг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079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>
          <w:trHeight w:val="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,7</w:t>
            </w:r>
          </w:p>
        </w:tc>
      </w:tr>
      <w:tr>
        <w:trPr>
          <w:trHeight w:val="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7</w:t>
            </w:r>
          </w:p>
        </w:tc>
      </w:tr>
      <w:tr>
        <w:trPr>
          <w:trHeight w:val="40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  <w:tab/>
              <w:tab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33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165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>
          <w:trHeight w:val="13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нд оплаты труда государственных (муниципальных)органов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</w:t>
            </w:r>
          </w:p>
        </w:tc>
      </w:tr>
      <w:tr>
        <w:trPr>
          <w:trHeight w:val="27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носы по обязательному социальному страхованию на выплаты денежного содержания и иные выплаты работникам государственных(муниципальных) органо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511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</w:tr>
      <w:tr>
        <w:trPr>
          <w:trHeight w:val="10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218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Национальная  эконом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5,1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Дорожное хозяйство(дорожные фонды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2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5,1</w:t>
            </w:r>
          </w:p>
        </w:tc>
      </w:tr>
      <w:tr>
        <w:trPr>
          <w:trHeight w:val="104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99.6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.  Непрограмное направление. Мероприятия в областа коммунального хозяй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50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2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 и услу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8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еречисления организация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7053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7</w:t>
            </w:r>
          </w:p>
        </w:tc>
      </w:tr>
      <w:tr>
        <w:trPr>
          <w:trHeight w:val="18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3,7</w:t>
            </w:r>
          </w:p>
        </w:tc>
      </w:tr>
      <w:tr>
        <w:trPr>
          <w:trHeight w:val="181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личное освещ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13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13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13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37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13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19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20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605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</w:tr>
      <w:tr>
        <w:trPr>
          <w:trHeight w:val="80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>
          <w:trHeight w:val="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лодежная политика и оздоровление дет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мероприятий для детей и молодеж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3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0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0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>
          <w:trHeight w:val="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3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3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0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0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40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,0</w:t>
            </w:r>
          </w:p>
        </w:tc>
      </w:tr>
      <w:tr>
        <w:trPr>
          <w:trHeight w:val="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>
          <w:trHeight w:val="19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>
          <w:trHeight w:val="13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>
          <w:trHeight w:val="13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>
          <w:trHeight w:val="20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обия,компенсации,меры социальной поддержки по публичным нормативным обязательства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9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0</w:t>
            </w:r>
          </w:p>
        </w:tc>
      </w:tr>
      <w:tr>
        <w:trPr>
          <w:trHeight w:val="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зическая культура и спор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0</w:t>
            </w:r>
          </w:p>
        </w:tc>
      </w:tr>
      <w:tr>
        <w:trPr>
          <w:trHeight w:val="13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 в области физической культуры и спор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33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 в области, спорта и физической культуры, туризм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37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работ и услуг дл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99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0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ая закупка товаров,работ и услуг для обеспечения государственных(муниципальных)нуж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0436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Приложение № 6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 xml:space="preserve">                                                                       к решению  Совета депутатов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 xml:space="preserve">Рогалевского сельсовета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Ордынского района Новосибирской области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 xml:space="preserve">«О бюджете Рогалевского сельсовета Ордын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района Новосибирской области на  2017 год  и плановый                                                                                          </w:t>
        <w:tab/>
        <w:t xml:space="preserve">           период2018  и2019 годов»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 xml:space="preserve">от   24.03.2017г            №44                                                  </w:t>
      </w:r>
    </w:p>
    <w:p>
      <w:pPr>
        <w:pStyle w:val="2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                     </w:t>
      </w:r>
    </w:p>
    <w:p>
      <w:pPr>
        <w:pStyle w:val="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1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>Источники финансирования дефицита бюджета Рогалевского сельсовета Ордынского района Новосибирской области на 2017 год</w:t>
      </w:r>
    </w:p>
    <w:p>
      <w:pPr>
        <w:pStyle w:val="2"/>
        <w:jc w:val="right"/>
        <w:rPr>
          <w:rFonts w:ascii="Arial" w:hAnsi="Arial" w:cs="Arial"/>
        </w:rPr>
      </w:pPr>
      <w:r>
        <w:rPr>
          <w:rFonts w:cs="Arial" w:ascii="Arial" w:hAnsi="Arial"/>
        </w:rPr>
        <w:t>Т 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684"/>
        <w:gridCol w:w="3936"/>
        <w:gridCol w:w="1532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главного администр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 бюджетной классификации РФ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Рогалевского сельсовета Ордынского района Новосибирской обла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0 00 00 00 0000 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3 00 00 00 0000 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9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7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10 0000 7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750" w:leader="none"/>
              </w:tabs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8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10 0000 8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5 00 00 00 0000 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зменение остатков средств на счетах по учету 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</w:p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35,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35,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35,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435,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5,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5,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5,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5,8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6 05 00 00 0000 0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0 00 0000 5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10 0000 54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бюджетных кредитов другим бюджетам бюджетной системы Российской Федерации из бюджетов поселений в валюте Российской Федерации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0 00 0000 60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6 05 02 10 0000 64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бюджетных кредитов, предоставленных другим бюджетам бюджетной системы Российской Федерации из бюджетов поселений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нак Знак4"/>
    <w:basedOn w:val="Style12"/>
    <w:qFormat/>
    <w:rPr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C657FE0ECE561881AAE9276B9EC4C8DA320259FFB2C9DF3E5B7820E11CCA54C6C6180ADA51g4EC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23:00Z</dcterms:created>
  <dc:creator>user</dc:creator>
  <dc:description/>
  <cp:keywords/>
  <dc:language>en-US</dc:language>
  <cp:lastModifiedBy>user</cp:lastModifiedBy>
  <cp:lastPrinted>2017-03-29T15:15:00Z</cp:lastPrinted>
  <dcterms:modified xsi:type="dcterms:W3CDTF">2017-03-29T09:20:00Z</dcterms:modified>
  <cp:revision>2</cp:revision>
  <dc:subject/>
  <dc:title>Опубликовано в периодическом печатном издании Рогалевского сельсовета Ордынского района Новосибирской области  «Рогалевский вестник» от 27</dc:title>
</cp:coreProperties>
</file>