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публиковано в периодическом печатном издании Рогалевского сельсовета Ордынского района Новосибирской области  «Рогалевский вестник» от 28.06.2017 г.  № 3.</w:t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вет депутатов Рогалевского сельсовета Ордынского район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пятого созыв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  двенадцатой сессии )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« 23»  июня     2017  года </w:t>
        <w:tab/>
        <w:t xml:space="preserve">                                                                    №  49</w:t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Совета депутатов Рогалевского сельсовета Ордынского района Новосибирской области от 26.12.2016г. №35  «О бюджете Рогалевского сельсовета Ордынского района Новосибирско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ласти на 2017 год  и  плановый период 2018 и 2019 годов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На основании Бюджетного Кодекса Российской Федерации, руководствуясь Уставом Рогалевского сельсовета Ордынского района Новосибирской области, Положением о бюджетном процессе в Рогалевском сельсовете Ордынского района Новосибирской области   утвержденным решением Совета депутатов Рогалевского сельсовета Ордынского района Новосибирской области от 25.05.2015г. №60 (с изменениями от 29.06.2016г. №30) Совет депутатов Рогалевского сельсовета Ордынского района Новосибирской области 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Внести в решение Совета депутатов Рогалевского сельсовета Ордынского района Новосибирской области от 26.12.2016г  «О бюджете Рогалевского сельсовета Ордынского района Новосибирской области на 2017 год  и  плановый период 2018и 2019 годов». (с изменениями, от 24 марта 2017 №44)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 в  статье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1.в части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а) в пункте1 цифры «3672,2» заменить цифрами «3908,0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б) в пункте 2 цифры «3735,8» заменить цифрами «3971,6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статье 4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1. в части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а) в пункте 1 цифры «430,7» заменить цифрами «730,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в статье 7: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а) в пункте 1 утвердить  таблицу 1 приложения № 3 «Распределение бюджетных ассигнований по разделам, подразделам, целевым статьям,                                                                                группам (группам и подгруппам)  видов расходов бюджета Рогалевского сельсовета Ордынского района  Новосибирской области на 2017 год                                                                                                                                                           » в прилагаемой редакции (приложение №1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б) в пункте 2 утвердить таблицу 1приложения  № 4 «                 Ведомственная  структура расходов бюджета Рогалевского сельсовета Ордынского района Новосибирской области на 2017 год» в прилагаемой редакции ( приложение №2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4 в статье 1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а)   в пункте 1 утвердить таблицу 1 приложения №6 «Источники финансирования дефицита бюджета Рогалевского сельсовета Ордынского района Новосибирской области на 2017 год» в прилагаемой редакции  ( приложение №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 Направить настоящее решение  Главе Рогалевского сельсовета Ордынского района Новосибирской области для подписания и  опубликования 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Настоящее решение вступает в силу  с момента  опубликования (обнародования) в печатном издании Рогалевского сельсовета Ордынского района Новосибирской области «Рогалевски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. Контроль  за исполнением настоящего решения  возложить на планово-бюджетную комиссию Совета депутатов Рогалевского сельсовета Ордынского района Новосиби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Глава Рогалевского сельсовета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рдынского района Новосибирской области                           Белых В.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 сессии Совета депутатов Рогалевского сельсовета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четвертого созыва « О бюджете Рогалевского сельсовета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Ордынского района Новосибирской области на 2016 год и</w:t>
      </w:r>
    </w:p>
    <w:p>
      <w:pPr>
        <w:pStyle w:val="Normal"/>
        <w:tabs>
          <w:tab w:val="clear" w:pos="708"/>
          <w:tab w:val="left" w:pos="5222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ab/>
        <w:t xml:space="preserve">плановый период 2017и 2018годов»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от 23.06.2017г.              №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юджет Рогалевского сельсовета Ордынского района Новосибирской области на 2017 год и плановый период</w:t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018 и 2019 годов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. Основные характеристики бюджета Рогалевского сельсовета Ордынского района Новосибирской области на 2017 год и плановый период 2018 и 2019 год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основные характеристики  бюджета Рогалевского сельсовета Ордынского района Новосибирской области (далее – бюджет Рогалевского сельсовета) на 2017 год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общий объем доходов бюджета Рогалевского сельсовета в сумме 3908,0 тыс. рублей, в том числе объем безвозмездных поступлений в сумме 2238,7 тыс. рублей, из них объем межбюджетных трансфертов получаемых из других бюджетов бюджетной системы Российской Федерации 2238,7 тыс.руб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расходов  бюджета Рогалевского сельсовета в сумме 3971,6тыс. руб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бюджета Рогалевского сельсовета в сумме 63,6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основные характеристики бюджета Рогалевского сельсовета на 2018  год и 2019 год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общий объем доходов бюджета Рогалевского сельсовета на 2018 год в сумме 2500,7 тыс. рублей, в том числе объем безвозмездных поступлений в сумме 1552,1 тыс. рублей, из них объем межбюджетных трансфертов получаемых из других бюджетов бюджетной системы Российской Федерации 1552,1 тыс.рублей и на 2019 год в сумме 5531,4 тыс. рублей, в том числе объем безвозмездных поступлений в сумме 4589,5 тыс.рублей , из них объем межбюджетных трансфертов ,получаемых из других бюджетов бюджетной системы Российской Федерации 4589,5 тыс.руб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расходов бюджета Рогалевского сельсовета   на 2018 год в сумме 2500,7 тыс. рублей,  в том числе условно утвержденные расходы(2,5%) в сумме 62,5 тыс. рублей,  и на 2019 год в сумме 5532,4 тыс. рублей, в том числе  условно утвержденные расходы(5%) в сумме 276,6 тыс. руб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 на 2018 и 2019 годы бездефицитны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2. Главные администраторы доходов бюджета и главные администраторы источников финансирования дефицита местного бюджета Рогалевского сельсовет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Утвердить главным администратором доходов бюджета Рогалевского сельсовета администрацию Рогалевского сельсовета Ордынского района Новосибирской обла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Утвердить Перечень  главных администраторов доходов бюджета Рогалевского сельсовета - территориальных органов (подразделений) федеральных органов исполнительной власти Новосибирской области на 2017 год и плановый период 2018 и 2019 годов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о  таблице 1 приложения № 1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3.Закрепить доходы бюджета Рогалевского сельсовета за администрацией Рогалевского сельсовета Ордынского района Новосибирской области, за исключением безвозмездных поступлений из бюджета Ордынского района Новосибирской области на 2017 год и плановый период 2018 и 2019 годов согласно таблице 2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риложения № 1 к настоящему реш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Закрепить безвозмездные поступления из бюджета Ордынского района Новосибирской области за  администрацией Рогалевского сельсовета Ордынского района Новосибирской области на 2016 год и плановый период 2017 и 2018годов согласно  таблице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риложения № 1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5. В случае изменения в 2017 году и плановом периоде 2018 и 2019 годов состава и (или) функций главного администратора  доходов  бюджета Рогалевского сельсовета администрация Рогалевского сельсовета вправе при определении принципов назначения, структуры кодов и присвоении кодов классификации доходов бюджетов Российской Федерации вносить соответствующие изменения в перечень  доходов, закреплённых  за главным администратором доходов  бюджета Рогалевского сельсовета,  а также в состав закрепленных за ними кодов классификации доходов бюджетов Российской Федераци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Утвердить главным администратором источников финансирования дефицита бюджета Рогалевского сельсовета администрацию Рогалевского сельсовета Ордынского района Новосибирской области и закрепить за ней источники дефицита бюджета Рогалевского сельсовета Ордынского района Новосибирской области на 2017 год и плановый период 2018 и 2019 годов согласно таблице 4 приложения№1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3. Формирование доходов местного бюджета поселения.</w:t>
      </w:r>
    </w:p>
    <w:p>
      <w:pPr>
        <w:pStyle w:val="TextBodyIndent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Установить, что доходы бюджета Рогалевского сельсовета на 2017 год и </w:t>
      </w:r>
    </w:p>
    <w:p>
      <w:pPr>
        <w:pStyle w:val="TextBodyIndent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й период 2018 и 2019 годов формируе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  .</w:t>
      </w:r>
    </w:p>
    <w:p>
      <w:pPr>
        <w:pStyle w:val="TextBodyIndent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становить ,что унитарное предприятие Рогалевского сельсовета  за использование муниципального имущества Рогалевского сельсовета Ордынского района Новосибирской области осуществляют  перечисления в бюджет поселения в размере 10% прибыли остающейся после  уплаты налогов и иных платежей. Перечисление  части прибыли в бюджет Рогалевского сельсовета унитарным предприятием производится по итогам работы за год , в течение 20 дней после предоставления  отчетности в налоговый орган.</w:t>
      </w:r>
    </w:p>
    <w:p>
      <w:pPr>
        <w:pStyle w:val="TextBodyIndent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4.Дорожный фонд  Рогалевского сельсовета Ордынского района Новосибирской области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>Утвердить объем бюджетных ассигнований дорожного фонда Рогалевского сельсовета Ордынского района Новосибирской области</w:t>
      </w:r>
      <w:r>
        <w:rPr>
          <w:rFonts w:cs="Arial" w:ascii="Arial" w:hAnsi="Arial"/>
          <w:b/>
        </w:rPr>
        <w:t>:</w:t>
      </w:r>
    </w:p>
    <w:p>
      <w:pPr>
        <w:pStyle w:val="TextBodyIndent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) на 2017 год в сумме 730,7  тыс. рублей;</w:t>
      </w:r>
    </w:p>
    <w:p>
      <w:pPr>
        <w:pStyle w:val="TextBodyIndent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) на 2018 год в сумме 450,2  тыс. рублей;</w:t>
      </w:r>
    </w:p>
    <w:p>
      <w:pPr>
        <w:pStyle w:val="TextBodyIndent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) на 2019 год в сумме 3615,3 тыс. рублей</w:t>
      </w:r>
    </w:p>
    <w:p>
      <w:pPr>
        <w:pStyle w:val="TextBodyIndent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Установить, что  источником формирования дорожного фонда Рогалевского сельсовета Ордынского района Новосибирской области являются субсидии на реализацию мероприятий государственной программы Новосибирской области « Развитие автомобильных дорог регионального  ,межмуниципального и местного значения в Новосибирской области в 2015-2022г» и доходы от уплаты  акцизов на дизельное топливо , доходы от уплаты акцизов на моторные масла для дизельных двигателей ,доходы от уплаты акцизов на автомобильный бензин ,доходы от уплаты акцизов на прямогонный бензин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5. Нормативы распределения доходов между бюджетами бюджетной системы Российской Федерации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   нормативы распределения доходов  между бюджетами  бюджетной системы Российской Федерации, не установленные бюджетным законодательством Российской Федерации на 2017 год и плановый период 2018 и 2019 годов 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в части налоговых и неналоговых доходов  согласно таблице 1 приложения  №2 к настоящему реш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)  в части безвозмездных поступлений согласно таблице 2 приложения  №2 к настоящему решению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6. Особенности заключения договоров</w:t>
      </w:r>
    </w:p>
    <w:p>
      <w:pPr>
        <w:pStyle w:val="TextBody"/>
        <w:tabs>
          <w:tab w:val="clear" w:pos="708"/>
          <w:tab w:val="left" w:pos="900" w:leader="none"/>
          <w:tab w:val="left" w:pos="146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)Установить, что Администрация Рогалевского сельсовета при заключении 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TextBod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в размере 100 процентов суммы договора (контракта) – по договора(контрактам) о предоставлении услуг связи, о подписке на печатные издания и об их приобретении, об обучении на курсах  повышения квалификации, приобретении авиа- и железнодорожных билетов, билетов для проезда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. 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в размере 2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7.Бюджетные ассигнования бюджета Рогалевского сельсовета Ордынского района Новосибирской области на 2017 год и плановый период 2018 и 2019 год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 бюджета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17 год согласно таблице 1  приложения № 3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18 и 2019 годы согласно таблице 2 приложения №3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ведомственную структуру расходов бюджета Рогалевского сельсовета :</w:t>
      </w:r>
    </w:p>
    <w:p>
      <w:pPr>
        <w:pStyle w:val="TextBody"/>
        <w:tabs>
          <w:tab w:val="clear" w:pos="708"/>
          <w:tab w:val="left" w:pos="36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 2017 год согласно таблице 1 приложения №4 к настоящему решению;</w:t>
      </w:r>
    </w:p>
    <w:p>
      <w:pPr>
        <w:pStyle w:val="TextBod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на 2018 и 2019 годы согласно таблице 2 приложения № 4 к настоящему решению. </w:t>
      </w:r>
    </w:p>
    <w:p>
      <w:pPr>
        <w:pStyle w:val="TextBody"/>
        <w:ind w:firstLine="53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3.Установить общий объем бюджетных ассигнований ,направляемых на исполнение публичных нормативных обязательств в бюджете Рогалевского сельсовета Ордынского района Новосибирской области на 2017 год в сумме 136,0 тыс. рублей,  на 2018 год в сумме 191,8 тыс. рублей и на 2019 год в сумме 130,8 тыс. рублей.</w:t>
      </w:r>
    </w:p>
    <w:p>
      <w:pPr>
        <w:pStyle w:val="TextBody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4.Субсидии юридическим лицам ,индивидуальным предпринимателям и физическим лицам производителям товаров(работ и услуг) предоставляются в случаях, если их предоставление предусмотрено федеральным законодательством и (или) нормативными актами  органов местного  самоуправления Рогалевского сельсовета Ордынского района Новосибирской области. Порядок предоставления  указанных субсидий устанавливается администрацией Рогалевского сельсовета Ордынского района Новосибирской области.</w:t>
      </w:r>
    </w:p>
    <w:p>
      <w:pPr>
        <w:pStyle w:val="TextBody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8. Особенности использования остатков целевых средств , поступивших из районного бюджетов в бюджет Рогалевского сельсовета.</w:t>
      </w:r>
    </w:p>
    <w:p>
      <w:pPr>
        <w:pStyle w:val="TextBody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ить, что неиспользованные по состоянию на 1 января 2017 года остатки целевых средств , поступившие из  бюджета Ордынского района в бюджет Рогалевского сельсовета, подлежат возврату в бюджет Ордынского района. </w:t>
      </w:r>
    </w:p>
    <w:p>
      <w:pPr>
        <w:pStyle w:val="TextBody"/>
        <w:tabs>
          <w:tab w:val="clear" w:pos="708"/>
          <w:tab w:val="left" w:pos="360" w:leader="none"/>
        </w:tabs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360" w:leader="none"/>
        </w:tabs>
        <w:ind w:firstLine="539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Статья 9. Иные межбюджетные трансферты из бюджета Рогалевского поселения другим бюджетам.</w:t>
      </w:r>
    </w:p>
    <w:p>
      <w:pPr>
        <w:pStyle w:val="TextBody"/>
        <w:tabs>
          <w:tab w:val="clear" w:pos="708"/>
          <w:tab w:val="left" w:pos="360" w:leader="none"/>
        </w:tabs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объем межбюджетных трансфертов передаваемых из бюджета Рогалевского сельсовета Ордынского района Новосибирской области в бюджет Ордынского района Новосибирской области , для выполнения передаваемых полномочий по внешнему муниципальному финансовому контролю на 2017 год согласно таблицы 1 приложения №5 к настоящему решению.</w:t>
      </w:r>
    </w:p>
    <w:p>
      <w:pPr>
        <w:pStyle w:val="TextBody"/>
        <w:tabs>
          <w:tab w:val="clear" w:pos="708"/>
          <w:tab w:val="left" w:pos="360" w:leader="none"/>
        </w:tabs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0.Предоставление бюджетных кредитов из бюджета Рогалевского сельсовета.</w:t>
      </w:r>
    </w:p>
    <w:p>
      <w:pPr>
        <w:pStyle w:val="TextBody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бюджетных кредитов из бюджета Рогалевского сельсовета в 2017 году не предусматривается, в 2018 и 2019 годах – не предусматривается.</w:t>
      </w:r>
    </w:p>
    <w:p>
      <w:pPr>
        <w:pStyle w:val="TextBody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атья 11.Установить источники  финансирования дефицита  бюджета Рогалевского сельсовет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Утвердить источники финансирования дефицита бюджета Рогалевского сельсовета :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) на 2017 год согласно таблицы 1 приложения № 6 к настоящему решению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) на плановый период 2018 и 2019 годов согласно таблицы 2 приложения № 6</w:t>
      </w:r>
    </w:p>
    <w:p>
      <w:pPr>
        <w:pStyle w:val="TextBody"/>
        <w:ind w:firstLine="5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TextBody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татья 12.Муниципальные внутренние заимствования.</w:t>
      </w:r>
    </w:p>
    <w:p>
      <w:pPr>
        <w:pStyle w:val="TextBody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рограмму муниципальных внутренних заимствований Рогалевского сельсовета:</w:t>
      </w:r>
    </w:p>
    <w:p>
      <w:pPr>
        <w:pStyle w:val="TextBody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на 2017 год согласно  таблицы 1 приложения № 7 к настоящему решению; </w:t>
      </w:r>
    </w:p>
    <w:p>
      <w:pPr>
        <w:pStyle w:val="TextBody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 2018 и 2019 годы согласно таблицы 2 приложения № 7 к настоящему решению.</w:t>
      </w:r>
    </w:p>
    <w:p>
      <w:pPr>
        <w:pStyle w:val="TextBody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13.Муниципальный внутренний долг Рогалевского сельсовета</w:t>
      </w:r>
    </w:p>
    <w:p>
      <w:pPr>
        <w:pStyle w:val="TextBody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верхний предел муниципального внутреннего долга на1 января 2018 года 50 тыс.руб., 1 января 2019 года -50 тыс.руб.,1января 2020 года -50 тыс. руб.</w:t>
      </w:r>
    </w:p>
    <w:p>
      <w:pPr>
        <w:pStyle w:val="TextBody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Утвердить предельный объем    муниципального внутреннего  долга Рогалевского сельсовета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) на 2017 год в сумме  -  50,0тыс. руб.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) на 2018 год в сумме  - 50,тыс. руб.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) на 2019год в сумме  - 50,0 тыс. руб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4. Приватизация муниципального имущества .</w:t>
      </w:r>
    </w:p>
    <w:p>
      <w:pPr>
        <w:pStyle w:val="Normal"/>
        <w:ind w:firstLine="539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539"/>
        <w:rPr>
          <w:rFonts w:ascii="Arial" w:hAnsi="Arial" w:cs="Arial"/>
        </w:rPr>
      </w:pPr>
      <w:r>
        <w:rPr>
          <w:rFonts w:cs="Arial" w:ascii="Arial" w:hAnsi="Arial"/>
        </w:rPr>
        <w:t>Установить, что приватизация муниципального имущества Рогалевского сельсовета на 2017 год не предусмотрена.</w:t>
      </w:r>
    </w:p>
    <w:p>
      <w:pPr>
        <w:pStyle w:val="Normal"/>
        <w:ind w:firstLine="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5. Предоставление муниципальных гарантий.</w:t>
      </w:r>
    </w:p>
    <w:p>
      <w:pPr>
        <w:pStyle w:val="TextBody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муниципальных гарантий в 2017 году и плановом периоде 2018 и 2019 годов   – не предусматриваетс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  <w:bCs/>
        </w:rPr>
        <w:t xml:space="preserve">Статья </w:t>
      </w:r>
      <w:r>
        <w:rPr>
          <w:rFonts w:cs="Arial" w:ascii="Arial" w:hAnsi="Arial"/>
          <w:b/>
          <w:bCs/>
          <w:iCs/>
        </w:rPr>
        <w:t>16.</w:t>
      </w:r>
      <w:r>
        <w:rPr>
          <w:rFonts w:cs="Arial" w:ascii="Arial" w:hAnsi="Arial"/>
          <w:b/>
          <w:bCs/>
        </w:rPr>
        <w:t> Особенности исполнения бюджета Рогалевского сельсовета в 2017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Установить 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пунктом 3 статьи 217</w:t>
        </w:r>
      </w:hyperlink>
      <w:r>
        <w:rPr>
          <w:rFonts w:cs="Arial" w:ascii="Arial" w:hAnsi="Arial"/>
        </w:rPr>
        <w:t xml:space="preserve"> Бюджетного кодекса Российской Федерации следующие основания для внесения в 2017 году изменений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казатели сводной бюджетной росписи   бюджета Рогалевского сельсовета, связанные с особенностями исполнения  бюджета поселения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 перераспределение бюджетных ассигнований между видами расходов классификации расходов бюджетов, предусмотренных получателям бюджетных средств  бюджета Рогалевского сельсовета на предоставление субсидий на конкурсной основе (грантов) физическим и юридическим лицам;</w:t>
      </w:r>
    </w:p>
    <w:p>
      <w:pPr>
        <w:pStyle w:val="TextBody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, при изменении порядка применения бюджетной классификации, установленной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 перераспределение бюджетных ассигнований между разделами, подразделами, целевыми статьями и видами расходов классификации расходов бюджетов для уплаты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 увеличение бюджетных ассигнований в части расходов, производимых за счет средств федерального бюджета, при доведении лимитов бюджетных обязательств главными распорядителями средств областного бюджета, имеющих целевое назначение, в пределах сумм, необходимых для оплаты денежных обязательств по расходам получателей бюджетных средств Ордынского района Новосибирской области, источником финансового обеспечения которых являются данные межбюджетные трансферты, сверх объемов, утвержденных настоящим решением;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 Увеличение бюджетных ассигнований за счет безвозмездных поступлений, имеющих целевое назначение, в объемах, и на цели, которые определены соглашениями о предоставлении безвозмездных поступлений , заключенными с главными распределителями областного бюджета или физическими и юридическими лицами сверх объемов, утвержденных настоящим решением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 распределение на основании федеральных нормативных правовых актов Новосибирской области  субсидий, субвенций, иных межбюджетных трансфертов,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предоставленных из областного бюджета или от физических и юридических лиц  бюджету Рогалевского сельсовета, сверх объемов, утвержденных настоящим решением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Рогалевского сельсовета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                                      Белых В.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 xml:space="preserve">к решению сессии Совета депутатов Рогалевского сельсовет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 xml:space="preserve">Ордынского района Новосибирской области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« О внесении изменений в бюджет Рогалевского сельсовета Ордынского района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Новосибирской области на 2017 год и  плановый период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ab/>
        <w:t xml:space="preserve">   2018 и 2019 годов»</w:t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от   23.06.2017г                   №  49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ab/>
        <w:tab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ab/>
        <w:tab/>
        <w:t xml:space="preserve">                                                    Таблица 1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Распределение бюджетных ассигнований по разделам,  подразделам, целевым статьям, группам (группам и подгруппам)  видов расходов бюджета Рогалевского сельсовета Ордынского района  Новосибирской области на 2017 год                                                                                                                                                           </w:t>
      </w:r>
    </w:p>
    <w:p>
      <w:pPr>
        <w:pStyle w:val="Normal"/>
        <w:ind w:left="778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тыс. руб.                                                        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984"/>
        <w:gridCol w:w="984"/>
        <w:gridCol w:w="1516"/>
        <w:gridCol w:w="682"/>
        <w:gridCol w:w="1086"/>
      </w:tblGrid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год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Рогалевского сельсовета Ордынского района Новосибирской обла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71,6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 ВОПРОС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94,2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4,3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 государственным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,3</w:t>
            </w:r>
          </w:p>
        </w:tc>
      </w:tr>
    </w:tbl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808"/>
        <w:gridCol w:w="899"/>
        <w:gridCol w:w="1516"/>
        <w:gridCol w:w="802"/>
        <w:gridCol w:w="1104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6</w:t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735"/>
        <w:gridCol w:w="825"/>
        <w:gridCol w:w="1516"/>
        <w:gridCol w:w="729"/>
        <w:gridCol w:w="1032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(муниципальных) 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58,6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108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9,6</w:t>
            </w:r>
          </w:p>
        </w:tc>
      </w:tr>
      <w:tr>
        <w:trPr>
          <w:trHeight w:val="20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9,5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,3</w:t>
            </w:r>
          </w:p>
        </w:tc>
      </w:tr>
      <w:tr>
        <w:trPr>
          <w:trHeight w:val="50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,3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,5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(муниципальных) 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7</w:t>
            </w:r>
          </w:p>
        </w:tc>
      </w:tr>
      <w:tr>
        <w:trPr>
          <w:trHeight w:val="42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7</w:t>
            </w:r>
          </w:p>
        </w:tc>
      </w:tr>
      <w:tr>
        <w:trPr>
          <w:trHeight w:val="13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3</w:t>
            </w:r>
          </w:p>
        </w:tc>
      </w:tr>
      <w:tr>
        <w:trPr>
          <w:trHeight w:val="8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</w:t>
            </w:r>
          </w:p>
        </w:tc>
      </w:tr>
      <w:tr>
        <w:trPr>
          <w:trHeight w:val="44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</w:t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деятельности финансовых , налоговых и таможенных органов и органов финансового(финансово-бюджетного) надзо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езервные фонд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4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>
          <w:trHeight w:val="44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/>
            </w:pPr>
            <w:r>
              <w:rPr>
                <w:rFonts w:cs="Arial" w:ascii="Arial" w:hAnsi="Arial"/>
                <w:b/>
              </w:rPr>
              <w:t>Иные закупки товаров, работ и услуг для обеспечения  гос. (муниц.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0</w:t>
            </w:r>
          </w:p>
        </w:tc>
      </w:tr>
      <w:tr>
        <w:trPr>
          <w:trHeight w:val="44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работ и услу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079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44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боты и услуг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079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  <w:tab/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</w:tr>
      <w:tr>
        <w:trPr>
          <w:trHeight w:val="5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 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ая закупка товаров 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ациональная 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5,1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Дорожное хозяйство(дорожные фонды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1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1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 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1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1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1</w:t>
            </w:r>
          </w:p>
        </w:tc>
      </w:tr>
      <w:tr>
        <w:trPr>
          <w:trHeight w:val="35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9,6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ое образование.  Непрограмное направление. Мероприятия в области коммунального хозя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2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2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7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7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7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еречисления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Уличное освещ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лодежная политика и оздоровление детей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 в области физической культуры и спор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, спорта и физической культуры, туризм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/>
      </w:pPr>
      <w:r>
        <w:rPr>
          <w:rFonts w:cs="Arial" w:ascii="Arial" w:hAnsi="Arial"/>
        </w:rPr>
        <w:t>Приложение №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 xml:space="preserve">к решению сессии Совета депутатов Рогалевского сельсовет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 xml:space="preserve">Ордынского района Новосибирской области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« О внесении изменений в бюджет Рогалевского сельсовета Ордынского района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Новосибирской области на 2017 год и  плановый период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ab/>
        <w:t xml:space="preserve">   2018 и 2019 годов»</w:t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от   23.06.2017г                   №  49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ab/>
        <w:tab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ab/>
        <w:tab/>
        <w:t xml:space="preserve">                                                    Таблица 1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</w:rPr>
        <w:t>Ведомственная  структура расходов бюджета Рогалевского сельсовета Ордынского района Новосибирской области на 2017 год</w:t>
      </w:r>
    </w:p>
    <w:p>
      <w:pPr>
        <w:pStyle w:val="Normal"/>
        <w:ind w:left="778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тыс. руб.                                                        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984"/>
        <w:gridCol w:w="984"/>
        <w:gridCol w:w="1516"/>
        <w:gridCol w:w="682"/>
        <w:gridCol w:w="1086"/>
      </w:tblGrid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год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Рогалевского сельсовета Ордынского района Новосибирской обла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71,6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 ВОПРОС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94,2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4,3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 государственным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,3</w:t>
            </w:r>
          </w:p>
        </w:tc>
      </w:tr>
    </w:tbl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808"/>
        <w:gridCol w:w="899"/>
        <w:gridCol w:w="1516"/>
        <w:gridCol w:w="802"/>
        <w:gridCol w:w="1104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6</w:t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735"/>
        <w:gridCol w:w="825"/>
        <w:gridCol w:w="1516"/>
        <w:gridCol w:w="729"/>
        <w:gridCol w:w="1032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(муниципальных) 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58,6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9,6</w:t>
            </w:r>
          </w:p>
        </w:tc>
      </w:tr>
      <w:tr>
        <w:trPr>
          <w:trHeight w:val="20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9,5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,3</w:t>
            </w:r>
          </w:p>
        </w:tc>
      </w:tr>
      <w:tr>
        <w:trPr>
          <w:trHeight w:val="50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,3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,5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(муниципальных) 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7</w:t>
            </w:r>
          </w:p>
        </w:tc>
      </w:tr>
      <w:tr>
        <w:trPr>
          <w:trHeight w:val="42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7</w:t>
            </w:r>
          </w:p>
        </w:tc>
      </w:tr>
      <w:tr>
        <w:trPr>
          <w:trHeight w:val="13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3</w:t>
            </w:r>
          </w:p>
        </w:tc>
      </w:tr>
      <w:tr>
        <w:trPr>
          <w:trHeight w:val="8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</w:t>
            </w:r>
          </w:p>
        </w:tc>
      </w:tr>
      <w:tr>
        <w:trPr>
          <w:trHeight w:val="44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</w:t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деятельности финансовых , налоговых и таможенных органов и органов финансового(финансово-бюджетного) надзо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езервные фонд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4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>
          <w:trHeight w:val="44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/>
            </w:pPr>
            <w:r>
              <w:rPr>
                <w:rFonts w:cs="Arial" w:ascii="Arial" w:hAnsi="Arial"/>
                <w:b/>
              </w:rPr>
              <w:t>Иные закупки товаров, работ и услуг для обеспечения гос.(муниц.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0</w:t>
            </w:r>
          </w:p>
        </w:tc>
      </w:tr>
      <w:tr>
        <w:trPr>
          <w:trHeight w:val="44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работ и услу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079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44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боты и услуг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079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  <w:tab/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</w:tr>
      <w:tr>
        <w:trPr>
          <w:trHeight w:val="5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ациональная 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5,1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Дорожное хозяйство(дорожные фонды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1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1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1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1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1</w:t>
            </w:r>
          </w:p>
        </w:tc>
      </w:tr>
      <w:tr>
        <w:trPr>
          <w:trHeight w:val="35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9,6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ое образование.  Непрограмное направление. Мероприятия в области коммунального хозя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2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2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7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7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7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еречисления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Уличное освещ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лодежная политика и оздоровление детей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 в области физической культуры и спор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, спорта и физической культуры, туризм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е № 6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к решению  Совета депутатов Рогалевского сельсовета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Ордынского района Новосибирской области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«О бюджете Рогалев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Ордынского     района Новосибирской области н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2017 год  и плановый период2018  и2019 годов»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от   23.06.2017г            №  49</w:t>
      </w:r>
      <w:r>
        <w:rPr>
          <w:rFonts w:cs="Arial" w:ascii="Arial" w:hAnsi="Arial"/>
        </w:rPr>
        <w:t xml:space="preserve">                                                 </w:t>
      </w:r>
    </w:p>
    <w:p>
      <w:pPr>
        <w:pStyle w:val="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                                                                                                                                 </w:t>
      </w:r>
    </w:p>
    <w:p>
      <w:pPr>
        <w:pStyle w:val="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1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чники финансирования дефицита бюджета Рогалевского сельсовета Ордынского района Новосибирской области на 2017 год</w:t>
      </w:r>
    </w:p>
    <w:p>
      <w:pPr>
        <w:pStyle w:val="2"/>
        <w:jc w:val="right"/>
        <w:rPr/>
      </w:pPr>
      <w:r>
        <w:rPr>
          <w:rFonts w:cs="Arial" w:ascii="Arial" w:hAnsi="Arial"/>
          <w:sz w:val="24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84"/>
        <w:gridCol w:w="3936"/>
        <w:gridCol w:w="1532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главного администр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од бюджетной классификации РФ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Рогалевского сельсовета Ордынского района Новосибирской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,6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1 00 00 00 00 0000 0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Источники внутреннего финансирования дефицита бюджета поселения, 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1 03 00 00 00 0000 0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3 00 00 00 0000 7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3 00 00 10 0000 7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50" w:leader="none"/>
              </w:tabs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3 00 00 00 0000 8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3 00 00 10 0000 8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кредитов от других бюджетов  бюджетной системы  Российской Федерации бюджетами поселений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1 05 00 00 00 0000 0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eastAsia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</w:t>
            </w:r>
          </w:p>
          <w:p>
            <w:pPr>
              <w:pStyle w:val="2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,6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0 00 00 0000 5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остатков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908,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0 00 0000 5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908,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00 0000 5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 бюдже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908,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10 0000 5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908,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0 00 00 0000 6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остатков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1,6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0 00 0000 6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1,6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00 0000 6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1,6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10 0000 6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1,6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 06 05 00 00 0000 0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6 05 00 00 0000 5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6 05 02 10 0000 54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едоставление бюджетных кредитов другим бюджетам бюджетной системы Российской Федерации из бюджетов поселений в валюте Российской Федерации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6 05 00 00 0000 6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6 05 02 10 0000 64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зврат бюджетных кредитов, предоставленных другим бюджетам бюджетной системы Российской Федерации из бюджетов поселений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55" w:leader="none"/>
      </w:tabs>
      <w:jc w:val="center"/>
      <w:outlineLvl w:val="0"/>
    </w:pPr>
    <w:rPr>
      <w:rFonts w:eastAsia="Arial Unicode MS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860" w:leader="none"/>
      </w:tabs>
      <w:outlineLvl w:val="1"/>
    </w:pPr>
    <w:rPr>
      <w:rFonts w:eastAsia="Arial Unicode MS;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eastAsia="Arial Unicode MS;Arial"/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C657FE0ECE561881AAE9276B9EC4C8DA320259FFB2C9DF3E5B7820E11CCA54C6C6180ADA51g4EC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19:00Z</dcterms:created>
  <dc:creator>user</dc:creator>
  <dc:description/>
  <cp:keywords/>
  <dc:language>en-US</dc:language>
  <cp:lastModifiedBy>user</cp:lastModifiedBy>
  <dcterms:modified xsi:type="dcterms:W3CDTF">2017-08-04T02:48:00Z</dcterms:modified>
  <cp:revision>4</cp:revision>
  <dc:subject/>
  <dc:title>Совет депутатов Рогалевского сельсовета Ордынского района</dc:title>
</cp:coreProperties>
</file>