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ОГАЛЕВСКОГО СЕЛЬСОВ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13 сессия)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26.09.2017                                                                                                 № 53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депутатов, членов выборных органов местного самоуправления Рогалевского сельсовета и членов их семьи на официальном сайте Администрации Рогалевского сельсовета и представления этих сведений общероссийским средствам массовой информации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/>
        <w:tc>
          <w:tcPr>
            <w:tcW w:w="104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от 25.12.2008 </w:t>
        <w:br/>
        <w:t>№ 273-ФЗ «О противодействии коррупции», частью 7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татьи 40 Федерального закона от 06.10.2003 № 131-ФЗ «Об общих принципах организации местного самоуправления в Российской Федерации», Совет депутатов Рогалевского сельсовета Ордынского района Новосибирской области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Утвердить  Порядок размещения сведений о доходах, расходах, об имуществе и обязательствах имущественного характера депутатов, членов выборных органов местного самоуправления Рогалевского сельсовета и членов их семьи на официальном сайте Администрации Рогалевского сельсовета и представления этих сведений общероссийским средствам массовой информации согласно приложения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Разместить настоящее решение на сайте администрации Рогалевского сельсовета Ордынского района Новосибирской области в разделе «Совет депутатов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Глава Рогалевского сельсовета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В.Н.Белых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галев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9.2017 г. №  53</w:t>
            </w:r>
          </w:p>
        </w:tc>
      </w:tr>
    </w:tbl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щения сведений о доходах, расходах, об имуществе и обязательствах имущественного характера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, членов выборных органов мест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управления Рогалевского сельсовета и членов их семьи на официальном сайте Администрации Рогалевского сельсовета и представления этих сведений общероссийским средствам массовой информ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м Порядком устанавливается обязанность Администрации Рогалевского сельсовета по размещению сведений о доходах, расходах,  об имуществе и обязательствах имущественного характера</w:t>
      </w:r>
      <w:r>
        <w:rPr/>
        <w:t xml:space="preserve"> </w:t>
      </w:r>
      <w:r>
        <w:rPr>
          <w:sz w:val="28"/>
          <w:szCs w:val="28"/>
        </w:rPr>
        <w:t>депутатов, членов выборных органов местного самоуправления Рогалевского сельсовета их супруги (супруга) и несовершеннолетних детей в информационно-телекоммуникационной сети «Интернет» на официальном сайте Администрации Рогалевского сельсовета (далее -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</w:t>
      </w:r>
      <w:r>
        <w:rPr/>
        <w:t xml:space="preserve"> </w:t>
      </w:r>
      <w:r>
        <w:rPr>
          <w:sz w:val="28"/>
          <w:szCs w:val="28"/>
        </w:rPr>
        <w:t>депутатов, членов выборных органов местного самоуправления  Рогалевского сельсовета, а также сведений о доходах, расходах, об имуществе и обязательствах имущественного характера их супруга (супруги) и несовершеннолетних дет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еречень объектов недвижимого имущества, принадлежащих</w:t>
      </w:r>
      <w:r>
        <w:rPr/>
        <w:t xml:space="preserve"> </w:t>
      </w:r>
      <w:r>
        <w:rPr>
          <w:sz w:val="28"/>
          <w:szCs w:val="28"/>
        </w:rPr>
        <w:t>депутату, члену выборных органов местного самоуправления Рогалевского сельсовета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</w:t>
      </w:r>
      <w:r>
        <w:rPr/>
        <w:t xml:space="preserve"> </w:t>
      </w:r>
      <w:r>
        <w:rPr>
          <w:sz w:val="28"/>
          <w:szCs w:val="28"/>
        </w:rPr>
        <w:t>депутату, члену выборных органов местного самоуправления Рогалевского сельсовета, его супруге (супругу) и несовершеннолетним дет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кларированный годовой доход депутата, члена выборных органов местного самоуправления Рогалевского сельсовета, его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, членов выборных органов местного самоуправления Рогалевского сельсовета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ные сведения (кроме указанных в пункте 2 настоящего порядка) о доходах депутата, членов выборных органов местного самоуправления Рогалевского сельсовет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ерсональные данные супруги (супруга), детей и иных членов семьи</w:t>
      </w:r>
      <w:r>
        <w:rPr/>
        <w:t xml:space="preserve"> </w:t>
      </w:r>
      <w:r>
        <w:rPr>
          <w:sz w:val="28"/>
          <w:szCs w:val="28"/>
        </w:rPr>
        <w:t>депутата, членов выборных органов местного самоуправления  Рогалевского сельсов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депутата, членов выборных органов местного самоуправления Рогалевского сельсовета, его супруги (супруга), детей и иных членов семь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</w:t>
      </w:r>
      <w:r>
        <w:rPr/>
        <w:t xml:space="preserve"> </w:t>
      </w:r>
      <w:r>
        <w:rPr>
          <w:sz w:val="28"/>
          <w:szCs w:val="28"/>
        </w:rPr>
        <w:t>депутату, членам выборных органов местного самоуправления Рогалевского сельсовета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2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лицом должности</w:t>
      </w:r>
      <w:r>
        <w:rPr/>
        <w:t xml:space="preserve"> </w:t>
      </w:r>
      <w:r>
        <w:rPr>
          <w:sz w:val="28"/>
          <w:szCs w:val="28"/>
        </w:rPr>
        <w:t>депутата, члена выборных органов мест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амоуправления Рогалевского сельсовета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 обеспечивается муниципальным служащим Администрации Рогалевского сельсовета, в должностные обязанности которого входит организация кадровой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Муниципальный служащий Администрации Рогалевского сельсовета, в должностные обязанности которого входит организация кадровой рабо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течение трех рабочих дней со дня поступления запроса от общероссийского средства массовой информации сообщают о нем депутату, члену выборных органов местного самоуправления Рогалевского сельсовета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Муниципальный служащий Администрации Рогалевского сельсовета, в должностные обязанности которого входит организация кадровой работы</w:t>
      </w:r>
      <w:r>
        <w:rPr>
          <w:sz w:val="20"/>
          <w:szCs w:val="20"/>
        </w:rPr>
        <w:t xml:space="preserve">, </w:t>
      </w:r>
      <w:r>
        <w:rPr>
          <w:sz w:val="28"/>
          <w:szCs w:val="28"/>
        </w:rPr>
        <w:t>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b/>
      <w:bCs/>
      <w:sz w:val="40"/>
      <w:szCs w:val="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B28D1769105ACD2456C227AB5AC4ED45E23E854CBD6C8AB8CBAD7986C10329D57DC28E3240644DX4Z3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5:43:00Z</dcterms:created>
  <dc:creator>Register-6</dc:creator>
  <dc:description/>
  <cp:keywords/>
  <dc:language>en-US</dc:language>
  <cp:lastModifiedBy>user</cp:lastModifiedBy>
  <cp:lastPrinted>2017-05-02T12:02:00Z</cp:lastPrinted>
  <dcterms:modified xsi:type="dcterms:W3CDTF">2017-10-03T04:10:00Z</dcterms:modified>
  <cp:revision>4</cp:revision>
  <dc:subject/>
  <dc:title> </dc:title>
</cp:coreProperties>
</file>