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ОГАЛЕВСКОГО СЕЛЬ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/>
      </w:pPr>
      <w:r>
        <w:rPr/>
        <w:t>(14 сессия)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6.10.2017                                                                                                 № 56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ие 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Рогалевского сельсовета и членов их семьи на официальном сайте Администрации Рогалевского сельсовета и представления этих сведений общероссийским средствам массовой информации</w:t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статьи 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Федерального закона от 03.12.2012 </w:t>
        <w:br/>
        <w:t>№ 230-ФЗ «О контроле за соответствием расходов лиц, замещающих государственные должности, и иных лиц их доходам»,   Федерального закона от 06.10.2003 № 131-ФЗ «Об общих принципах организации местного самоуправления в Российской Федерации», протеста Прокурора Ордынского района Новосибирской области от 19.10.2017 № 1-98в-2015 на решение № 53 Утверждение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Рогалевского сельсовета и членов их семьи на официальном сайте Администрации Рогалевского сельсовета и представления этих сведений общероссийским средствам массовой информации 13 сессии Совета депутатов Рогалевского сельсовета Ордынского района Новосибирской области, Совет депутатов Рогалевского сельсовета Ордынского района Новосибирской области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вердить    Порядок размещения сведений о доходах, расходах, об   имуществе и обязательствах имущественного характера депутатов, членов выборных органов местного самоуправления Рогалевского сельсовета и членов их семьи на официальном сайте Администрации Рогалевского сельсовета и представления этих сведений общероссийским средствам массовой информации утвержденного решением № 56 от 26.10.2017 г. 14 сессии Совета депутатов Рогалевского сельсовета Ордынского района Новосибирской области. </w:t>
      </w:r>
    </w:p>
    <w:p>
      <w:pPr>
        <w:pStyle w:val="Normal"/>
        <w:ind w:left="36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2. Решение № 53 от 26.09.2017 года Совета депутатов Рогалевского сельсовета Ордынского рай</w:t>
        <w:tab/>
        <w:t>она Новосибирской области Утверждение Порядка размещения сведений о доходах, расходах, об имуществе и обязательствах имущественного характера депутатов, членов выборных органов местного самоуправления Рогалевского сельсовета и членов их семьи на официальном сайте Администрации Рогалевского сельсовета и представления этих сведений общероссийским средствам массовой информации считать утратившим силу.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8"/>
          <w:szCs w:val="28"/>
        </w:rPr>
        <w:t>3. Разместить настоящее решение в печатном издании «Рогалевский вестник» и на сайте администрации Рогалевского сельсовета Ордынского района Новосибирской области в разделе «Совет депутатов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 Рогалевского сельсовета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В.Н.Белых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галев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0.2017 г. №  56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, членов выборных органов мест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управления Рогалевского сельсовета и членов их семьи на официальном сайте Администрации Рогалевского сельсовета и представления этих сведений общероссийским средствам массовой информац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рядком устанавливается обязанность Администрации Рогалевского сельсовета по размещению сведений о доходах, расходах, 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Рогалевского сельсовета их супруги (супруга) и несовершеннолетних детей в информационно-телекоммуникационной сети «Интернет» на официальном сайте Администрации Рогалевского сельсовета (далее - официальный сайт)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/>
        <w:t xml:space="preserve"> </w:t>
      </w:r>
      <w:r>
        <w:rPr>
          <w:sz w:val="28"/>
          <w:szCs w:val="28"/>
        </w:rPr>
        <w:t>депутатов, членов выборных органов местного самоуправления  Рогалевского сельсовета, а также сведений о доходах, расходах, об имуществе и обязательствах имущественного характера их супруга (супруги) и несовершеннолетних дет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еречень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Рогалевского сельсовета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ечень транспортных средств, с указанием вида и марки, принадлежащих на праве собственности</w:t>
      </w:r>
      <w:r>
        <w:rPr/>
        <w:t xml:space="preserve"> </w:t>
      </w:r>
      <w:r>
        <w:rPr>
          <w:sz w:val="28"/>
          <w:szCs w:val="28"/>
        </w:rPr>
        <w:t>депутату, члену выборных органов местного самоуправления Рогалевского сельсовета, его супруге (супругу) и несовершеннолетним детя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депутата, члена выборных органов местного самоуправления Рогалевского сельсовета, его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color w:val="000000"/>
          <w:sz w:val="28"/>
          <w:szCs w:val="28"/>
        </w:rPr>
        <w:t>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 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 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депутата, членов выборных органов местного самоуправления Рогалевского сельсове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ерсональные данные супруги (супруга), детей и иных членов семьи</w:t>
      </w:r>
      <w:r>
        <w:rPr/>
        <w:t xml:space="preserve"> </w:t>
      </w:r>
      <w:r>
        <w:rPr>
          <w:sz w:val="28"/>
          <w:szCs w:val="28"/>
        </w:rPr>
        <w:t>депутата, членов выборных органов местного самоуправления  Рогалевского сельсов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депутата, членов выборных органов местного самоуправления Рогалевского сельсовета, его супруги (супруга), детей и иных членов семь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</w:t>
      </w:r>
      <w:r>
        <w:rPr/>
        <w:t xml:space="preserve"> </w:t>
      </w:r>
      <w:r>
        <w:rPr>
          <w:sz w:val="28"/>
          <w:szCs w:val="28"/>
        </w:rPr>
        <w:t>депутату, членам выборных органов местного самоуправления Рогалевского сельсовет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2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 должности</w:t>
      </w:r>
      <w:r>
        <w:rPr/>
        <w:t xml:space="preserve"> </w:t>
      </w:r>
      <w:r>
        <w:rPr>
          <w:sz w:val="28"/>
          <w:szCs w:val="28"/>
        </w:rPr>
        <w:t>депутата, члена выборных органов местн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амоуправления Рогалевского сельсовета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азмещение на официальном сайте сведений о доходах, расходах, об имуществе и обязательствах имущественного характера, указанных в пункте 2 настоящего порядка обеспечивается муниципальным служащим Администрации Рогалевского сельсовета, в должностные обязанности которого входит организация кадровой рабо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Муниципальный служащий Администрации Рогалевского сельсовета, в должностные обязанности которого входит организация кадровой рабо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течение трех рабочих дней со дня поступления запроса от общероссийского средства массовой информации сообщают о нем депутату, члену выборных органов местного самоуправления Рогалевского сельсовета, в отношении которого поступил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Муниципальный служащий Администрации Рогалевского сельсовета, в должностные обязанности которого входит организация кадровой работы</w:t>
      </w:r>
      <w:r>
        <w:rPr>
          <w:sz w:val="20"/>
          <w:szCs w:val="20"/>
        </w:rPr>
        <w:t xml:space="preserve">, </w:t>
      </w:r>
      <w:r>
        <w:rPr>
          <w:sz w:val="28"/>
          <w:szCs w:val="28"/>
        </w:rPr>
        <w:t>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b/>
      <w:bCs/>
      <w:sz w:val="40"/>
      <w:szCs w:val="4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B28D1769105ACD2456C227AB5AC4ED45E23E854CBD6C8AB8CBAD7986C10329D57DC28E3240644DX4Z3G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07:00Z</dcterms:created>
  <dc:creator>Register-6</dc:creator>
  <dc:description/>
  <cp:keywords/>
  <dc:language>en-US</dc:language>
  <cp:lastModifiedBy>Любовь</cp:lastModifiedBy>
  <cp:lastPrinted>2017-11-02T10:07:00Z</cp:lastPrinted>
  <dcterms:modified xsi:type="dcterms:W3CDTF">2017-11-10T11:04:00Z</dcterms:modified>
  <cp:revision>8</cp:revision>
  <dc:subject/>
  <dc:title> </dc:title>
</cp:coreProperties>
</file>