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галевского сельсове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созы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(седьмая сессия)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2.04.2016 №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сообщения депутатам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Рогалевского сельсовета о возникновен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Указом Президента Российской Федерации от 05.10.2015 года № 285 «О внесении изменений в отдельные законодательные акты   Российской Федерации в части установления обязанности лиц, замещающих   государственные должности Российской Федерации, должности федеральной государственной службы, и иных лиц сообщать о возникновении личной заинтересованности,   которая приводит или может привести к конфликту интересов, и принимать меры по предотвращению или урегулированию конфликта интересов» Совет депутатов Рогалевского сельсовета реши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о порядке сообщения депутатами Совета депутатов Рогалевского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разместить на официальном сайте Рогалевского сельсове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алевского сельсовета                                                              В.Н.Бел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95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95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95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95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95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95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95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95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954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7 сессии Совета депутат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огалевского сельсовета  пятого созыва</w:t>
      </w:r>
    </w:p>
    <w:p>
      <w:pPr>
        <w:pStyle w:val="Normal"/>
        <w:widowControl w:val="false"/>
        <w:autoSpaceDE w:val="false"/>
        <w:ind w:firstLine="5954"/>
        <w:rPr>
          <w:sz w:val="28"/>
          <w:szCs w:val="28"/>
        </w:rPr>
      </w:pPr>
      <w:r>
        <w:rPr>
          <w:sz w:val="28"/>
          <w:szCs w:val="28"/>
        </w:rPr>
        <w:t>от 22 .04.2016 года N 22</w:t>
      </w:r>
    </w:p>
    <w:p>
      <w:pPr>
        <w:pStyle w:val="Normal"/>
        <w:widowControl w:val="false"/>
        <w:autoSpaceDE w:val="false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сообщения депутатами Совета депутатов Рогалевского сельсовет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м Положением определяется порядок сообщения </w:t>
      </w:r>
      <w:r>
        <w:rPr>
          <w:bCs/>
          <w:sz w:val="28"/>
          <w:szCs w:val="28"/>
        </w:rPr>
        <w:t xml:space="preserve">депутатами Совета депутатов муниципального образования Рогалевского сельсовета Ордынского района Новосибирской  области (далее – депутаты)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Депутаты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Депутаты направляют в Совет депутатов Рогалевского сельсовета Ордынского района Новосибирской области уведомление, составленное по форме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Уведомление, направленное Совет депутатов Рогалевского сельсовета Ордынского района Новосибирской области, передается в уполномоченный Советом депутатов Рогалевского сельсовета Ордынского района Новосибирской области  орган (далее –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Уведомление рассматривается уполномоченным органом, которое осуществляет мотивированное заключение по результатам рассмотрения уведом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мотивированного заключения по результатам рассмотрения уведомления уполномоченный орган имеет право проводить собеседование с депутатом, представившим уведомление, получать от него письменные пояснения, а глава Рогалевского сельсовета Ордынского района Новосибирской области может направлять в установленном порядке запросы в государственные органы, органы местного самоуправления и заинтересованные организации. Уведомление, а также заключение и другие материалы в течение семи рабочих дней со дня поступления уведомления представляются в Совет депутатов Рогалевского сельсовета Ордынского района Новосибирской области. В случае направления запросов уведомление, а также заключение и другие материалы представляются в Совет депутатов Рогалевского сельсовета Ордынского района Новосибирской области в течение 45 дней со дня поступления обращения или уведомления. Указанный срок может быть продлен, но не более чем на 15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рассмотрения уведомления Совет депутатов Рогалевского сельсовета Ордынского района Новосибирской области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ть, что при исполнении должностных обязанностей депутатом, направившим уведомление,  конфликт интересов отсутствует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знать, что при исполнении должностных обязанностей депутатом, направившим уведомление,  личная заинтересованность приводит или может привести к конфликту интерес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признать, что депутатом, направившим  уведомление, не соблюдались требования об урегулировании конфликта интерес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В случае принятия решения, предусмотренного подпунктом «б» пункта 6 настоящего Положения, Совет депутатов Рогалевского сельсовета Ордынского района Новосибирской области рекомендует депутату и (или)  главе Рогалевского сельсовета Ордынского района Новосибирской области принять меры по урегулированию конфликта интересов или по недопущению его возникнов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В случае принятия решения, предусмотренного подпунктом «в» пункта 6 настоящего Положения, Совет депутатов Рогалевского сельсовета Ордынского района Новосибирской области принимает решение применить к депутат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отметка об ознакомлен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40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овет депутатов Рогале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40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 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40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40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Ф.И.О. депутат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зникновении личной заинтересованности при исполнен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х обязанностей, которая приводит или може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Совета депутатов Рогалевского сельсовета при рассмотрении настоящего уведомления (нужное подчеркнуть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" _________ 20__ г. _________________________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депутата,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ившего уведомление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8:00Z</dcterms:created>
  <dc:creator>Финансы</dc:creator>
  <dc:description/>
  <cp:keywords/>
  <dc:language>en-US</dc:language>
  <cp:lastModifiedBy>Любовь</cp:lastModifiedBy>
  <cp:lastPrinted>2016-05-16T10:01:00Z</cp:lastPrinted>
  <dcterms:modified xsi:type="dcterms:W3CDTF">2016-05-19T06:18:00Z</dcterms:modified>
  <cp:revision>2</cp:revision>
  <dc:subject/>
  <dc:title>Совет депутатов</dc:title>
</cp:coreProperties>
</file>