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публиковано в периодическом печатном издании Рогалевского сельсовета Ордынского района Новосибирской области  «Рогалевский вестник» от 11.07.2016 г.  № 5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 w:val="false"/>
        <w:tabs>
          <w:tab w:val="clear" w:pos="708"/>
          <w:tab w:val="left" w:pos="7725" w:leader="none"/>
        </w:tabs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772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772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772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ЕПУТАТОВ РОГАЛЕВСКОГО СЕЛЬСОВЕТА</w:t>
      </w:r>
    </w:p>
    <w:p>
      <w:pPr>
        <w:pStyle w:val="TextBody"/>
        <w:widowControl w:val="false"/>
        <w:tabs>
          <w:tab w:val="clear" w:pos="708"/>
          <w:tab w:val="left" w:pos="221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ДЫНСКОГО   РАЙОНА   НОВОСИБИРСКОЙ ОБЛАСТИ</w:t>
      </w:r>
    </w:p>
    <w:p>
      <w:pPr>
        <w:pStyle w:val="TextBody"/>
        <w:widowControl w:val="false"/>
        <w:tabs>
          <w:tab w:val="clear" w:pos="708"/>
          <w:tab w:val="left" w:pos="2997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2997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ятого созыва</w:t>
      </w:r>
    </w:p>
    <w:p>
      <w:pPr>
        <w:pStyle w:val="TextBody"/>
        <w:widowControl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3300" w:leader="none"/>
          <w:tab w:val="left" w:pos="4035" w:leader="none"/>
          <w:tab w:val="left" w:pos="8456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TextBody"/>
        <w:widowControl w:val="false"/>
        <w:tabs>
          <w:tab w:val="clear" w:pos="708"/>
          <w:tab w:val="left" w:pos="403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осьмой сессии)</w:t>
      </w:r>
    </w:p>
    <w:p>
      <w:pPr>
        <w:pStyle w:val="TextBody"/>
        <w:widowControl w:val="false"/>
        <w:tabs>
          <w:tab w:val="clear" w:pos="708"/>
          <w:tab w:val="left" w:pos="403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403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654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9.06.2016              </w:t>
        <w:tab/>
        <w:t xml:space="preserve">№ 29 </w:t>
      </w:r>
    </w:p>
    <w:p>
      <w:pPr>
        <w:pStyle w:val="TextBody"/>
        <w:widowControl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Рогалево</w:t>
      </w:r>
    </w:p>
    <w:p>
      <w:pPr>
        <w:pStyle w:val="TextBody"/>
        <w:widowControl w:val="false"/>
        <w:ind w:firstLine="70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ind w:firstLine="70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№13</w:t>
      </w:r>
    </w:p>
    <w:p>
      <w:pPr>
        <w:pStyle w:val="TextBody"/>
        <w:widowControl w:val="fals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ятой сессии Совета депутатов</w:t>
      </w:r>
    </w:p>
    <w:p>
      <w:pPr>
        <w:pStyle w:val="TextBody"/>
        <w:widowControl w:val="fals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галевского сельсовета Ордынского района</w:t>
      </w:r>
    </w:p>
    <w:p>
      <w:pPr>
        <w:pStyle w:val="TextBody"/>
        <w:widowControl w:val="fals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сибирской области пятого созыва </w:t>
      </w:r>
    </w:p>
    <w:p>
      <w:pPr>
        <w:pStyle w:val="TextBody"/>
        <w:widowControl w:val="fals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12.2015г  «О бюджете Рогалевского</w:t>
      </w:r>
    </w:p>
    <w:p>
      <w:pPr>
        <w:pStyle w:val="TextBody"/>
        <w:widowControl w:val="fals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а Ордынского района Новосибирской</w:t>
      </w:r>
    </w:p>
    <w:p>
      <w:pPr>
        <w:pStyle w:val="TextBody"/>
        <w:widowControl w:val="fals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ласти на 2016 год  и  плановый период 2017и 2018 годов» (с изменением 6 сессии от 04.03.2016 №18)</w:t>
      </w:r>
    </w:p>
    <w:p>
      <w:pPr>
        <w:pStyle w:val="TextBody"/>
        <w:widowControl w:val="fals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а основании Бюджетного Кодекса Российской Федерации, Руководствуясь Уставом Рогалевского сельсовета Ордынского района Новосибирской области, положением о бюджетном процессе Рогалевского сельсовета Ордынского района Новосибирской области     Совет депутатов Рогалевского сельсовета Ордынского района Новосибирской области четвертого созыва</w:t>
      </w:r>
    </w:p>
    <w:p>
      <w:pPr>
        <w:pStyle w:val="ConsNonformat"/>
        <w:ind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Nonformat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ИЛ:</w:t>
      </w:r>
    </w:p>
    <w:p>
      <w:pPr>
        <w:pStyle w:val="ConsNonformat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.Внести изменения в решение № 18 шестой сессии пятого созыва Совета депутатов Рогалевского сельсовета Ордынского района Новосибирской области от 04.03.2016г  «О внесении изменений в бюджет Рогалевского сельсовета Ордынского района Новосибирской области на 2016 год  и  плановый период 2017 и 2018 годов»: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1.1 в  статье 1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а) в пункте1 подпункт 1 цифры «5272,5» заменить цифрами «6047,5»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б) в пункте 1 подпункт 2 цифры «5272,5» заменить цифрами «6047,5»</w:t>
      </w:r>
    </w:p>
    <w:p>
      <w:pPr>
        <w:pStyle w:val="TextBody"/>
        <w:widowControl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1.2 в статье 6:        </w:t>
      </w:r>
    </w:p>
    <w:p>
      <w:pPr>
        <w:pStyle w:val="TextBody"/>
        <w:widowControl w:val="false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а) в пункте 1 подпункт 1 утвердить  таблицу 1 приложения № 3 «Распределение бюджетных ассигнований по разделам, подразделам, целевым статьям и видам  расходов бюджета Рогалевского сельсовета Ордынского района Новосибирской области на 2016 год» в прилагаемой редакции (приложение №1);</w:t>
      </w:r>
    </w:p>
    <w:p>
      <w:pPr>
        <w:pStyle w:val="TextBody"/>
        <w:widowControl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б) в пункте 2 подпункт 1утвердить таблицу 1приложения  № 4 « Ведомственная  и функциональная структура расходов бюджета Рогалевского сельсовета Ордынского района Новосибирской области на 2014год» в прилагаемой редакции ( приложение №2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 в статье 10: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а)   в пункте 1 утвердить таблицу 1 приложения №6 «Источники финансирования дефицита бюджета Рогалевского сельсовета Ордынского района Новосибирской области на 2014год» в прилагаемой редакции 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 приложение №3)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 Направить настоящее решение  Главе Рогалевского сельсовета для подписания и  опублик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3.Настоящее решение вступает в силу  с момента  опубликования в печатном издании Рогалевского сельсовета Ордынского района Новосибирской области «Рогалевский вестник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4. Контроль  над исполнением настоящего решения  возложить на планово-бюджетную комиссию Совета депутатов Рогалевского сельсовета Ордынского района Новосибир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Глава Рогалевского сельсовета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рдынского района Новосибирской области                                           Белых В.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60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60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60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60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60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60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60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60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60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60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60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60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60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60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60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60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60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60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60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60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60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60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шением  сессии Совета депутатов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Рогалевского сельсовет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 xml:space="preserve">пятого созыва « О бюджете Рогалевского сельсовет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Ордынского района Новосибирской области на 2016 год и</w:t>
      </w:r>
    </w:p>
    <w:p>
      <w:pPr>
        <w:pStyle w:val="Normal"/>
        <w:tabs>
          <w:tab w:val="clear" w:pos="708"/>
          <w:tab w:val="left" w:pos="5222" w:leader="none"/>
        </w:tabs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ab/>
        <w:t xml:space="preserve">плановый период 2017и 2018годов»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от 29.06.2016г.   № 2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юджет Рогалевского сельсовета Ордынского района Новосибирской области на 2016 год и плановый период</w:t>
      </w:r>
    </w:p>
    <w:p>
      <w:pPr>
        <w:pStyle w:val="Heading1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2017 и 2018 годов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5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1. Основные характеристики бюджета Рогалевского сельсовета Ордынского района Новосибирской области на 2016год и плановый период 2017 и 2018год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сновные характеристики  бюджета Рогалевского сельсовета Ордынского района Новосибирской области (далее – бюджет Рогалевского сельсовета) на 2016год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ируемый общий объем доходов бюджета Рогалевского сельсовета в сумме 6047,5тыс. рублей, в том числе объем безвозмездных поступлений в сумме 3832,9 тыс. рублей, из них объем межбюджетных трансфертов получаемых из других бюджетов бюджетной системы Российской Федерации 3832,9 тыс.рубл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объем расходов  бюджета Рогалевского сельсовета в сумме 6047,5тыс. рубл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юджет на 2016 год  бездефицитны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основные характеристики бюджета Рогалевского сельсовета на 2017  год и 2018 год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ируемый общий объем доходов бюджета Рогалевского сельсовета на 2017 год в сумме 2331,4 тыс. рублей, в том числе объем безвозмездных поступлений в сумме 1593,8 тыс. рублей, из них объем межбюджетных трансфертов получаемых из других бюджетов бюджетной системы Российской Федерации 1593,8 тыс.рублей и на 2018 год в сумме 2294,9 тыс. рублей, в том числе объем безвозмездных поступлений в сумме 1528,6 тыс.рублей , из них объем межбюджетных трансфертов ,получаемых из других бюджетов бюджетной системы Российской Федерации 1528,6 тыс.рубл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объем расходов бюджета Рогалевского сельсовета   на 2017 год в сумме 2331,4 тыс. рублей,  в том числе условно утвержденные расходы(2,5%) в сумме 58,3 тыс. рублей,  и на 2018 год в сумме 2294,9 тыс. рублей, в том числе  условно утвержденные расходы(5%) в сумме 114,7 тыс. рубл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юджет на 2017 и 2018 годы бездефицитный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2. Главные администраторы доходов бюджета и главные администраторы источников финансирования дефицита местного бюджета поселения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Утвердить главным администратором доходов бюджета Рогалевского сельсовета администрацию Рогалевского сельсовета Ордынского района Новосибирской област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Утвердить Перечень  главных администраторов доходов бюджета Рогалевского сельсовета - территориальных органов (подразделений)федеральных органов исполнительной власти Новосибирской области на 2016 год и плановый период 2017 и 2018годов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но  таблице 1 приложения № 1 к настоящему решению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>3.Закрепить доходы бюджета Рогалевского сельсовета за администрацией Рогалевского сельсовета Ордынского района Новосибирской области, за исключением безвозмездных поступлений из бюджета Ордынского района Новосибирской области на 2016год и плановый период 2017 и 2018годов согласно таблице 2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приложения № 1 к настоящему решению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Закрепить безвозмездные поступления из бюджета Ордынского района Новосибирской области за  администрацией Рогалевского сельсовета Ордынского района Новосибирской области на 2015год и плановый период 2016 и 2017годов согласно  таблице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приложения № 1 к настоящему решению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5.В случае изменения в 2016 году и плановом периоде 2017 и 2018годов состава и (или) функций главного администратора  доходов  бюджета Рогалевского сельсовета администрация Рогалевского сельсовета вправе при определении принципов назначения, структуры кодов и присвоении кодов классификации доходов бюджетов Российской Федерации вносить соответствующие изменения в перечень  доходов, закреплённых  за главным администратором доходов  бюджета Рогалевского сельсовета,  а также в состав закрепленных за ними кодов классификации доходов бюджетов Российской Федерации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Утвердить главным администратором источников финансирования дефицита бюджета Рогалевского сельсовета администрацию Рогалевского сельсовета Ордынского района Новосибирской области и закрепить за ней источники дефицита бюджета Рогалевского сельсовета Ордынского района Новосибирской области на 2016 год и плановый период 2017 и 2018 годов согласно таблице 4 приложения№1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3. Формирование доходов местного бюджета поселения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тановить, что доходы бюджета Рогалевского сельсовета на 2016 год и </w:t>
      </w:r>
    </w:p>
    <w:p>
      <w:pPr>
        <w:pStyle w:val="TextBodyIndent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й период 2017 и 2018 годов формируе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а также пеней и штрафов по ним, неналоговых доходов, а также за счет безвозмездных поступлений  .</w:t>
      </w:r>
    </w:p>
    <w:p>
      <w:pPr>
        <w:pStyle w:val="TextBodyIndent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ить ,что унитарное предприятие Рогалевского сельсовета  за использование муниципального имущества Рогалевского сельсовета Ордынского района Новосибирской области осуществляют  перечисления в бюджет поселения в размере 10% прибыли остающейся после  уплаты налогов и иных платежей. Перечисление  части прибыли в бюджет поселения унитарным предприятием производится по итогам работы за год , в течение 20 дней после предоставления  отчетности в налоговый орган.</w:t>
      </w:r>
    </w:p>
    <w:p>
      <w:pPr>
        <w:pStyle w:val="TextBodyIndent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4.Дорожный фонд  Рогалевского сельсовета Ордынского района Новосибирской области</w:t>
      </w:r>
    </w:p>
    <w:p>
      <w:pPr>
        <w:pStyle w:val="TextBodyIndent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>Утвердить объем бюджетных ассигнований дорожного фонда Рогалевского сельсовета Ордынского района Новосибирской области</w:t>
      </w:r>
      <w:r>
        <w:rPr>
          <w:rFonts w:cs="Arial" w:ascii="Arial" w:hAnsi="Arial"/>
          <w:b/>
        </w:rPr>
        <w:t>:</w:t>
      </w:r>
    </w:p>
    <w:p>
      <w:pPr>
        <w:pStyle w:val="TextBodyIndent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) на 2016год в сумме 1920,0 тыс.рублей;</w:t>
      </w:r>
    </w:p>
    <w:p>
      <w:pPr>
        <w:pStyle w:val="TextBodyIndent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) на 2017год в сумме 277,0  тыс рублей;</w:t>
      </w:r>
    </w:p>
    <w:p>
      <w:pPr>
        <w:pStyle w:val="TextBodyIndent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) на 2018год в сумме 292,9 тыс.рублей</w:t>
      </w:r>
    </w:p>
    <w:p>
      <w:pPr>
        <w:pStyle w:val="TextBodyIndent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.Установить, что  источником формирования дорожного фонда Рогалевского сельсовета Ордынского района Новосибирской области являются субсидии на реализацию мероприятий государственной программы Новосибирской области « Развитие автомобильных дорог регионального  ,межмуниципального и местного значения в Новосибирской области в 2015-2022г» и доходы от уплаты  акцизов на дизельное топливо , доходы от уплаты акцизов на моторные масла для дизельных двигателей ,доходы от уплаты акцизов на автомобильный бензин ,доходы от уплаты акцизов на прямогонный бензин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5. Нормативы распределения доходов между бюджетами бюджетной системы Российской Федерации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ить   нормативы распределения доходов  между бюджетами  бюджетной системы Российской Федерации, не установленные бюджетным законодательством Российской Федерации на 2016 год и плановый период 2017 и 2018годов 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в части налоговых и неналоговых доходов  согласно таблице 1 приложения  №2 к настоящему решен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)  в части безвозмездных поступлений согласно таблице 2 приложения  №2 к настоящему решению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6. Особенности заключения договоров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900" w:leader="none"/>
          <w:tab w:val="left" w:pos="1464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)Установить, что Администрация Рогалевского сельсовета при заключении 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TextBody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в размере 100 процентов суммы договора (контракта) – по договора(контрактам) о предоставлении услуг связи, о подписке на печатные издания и об их приобретении, об обучении на курсах  повышения квалификации, приобретении авиа- и железнодорожных билетов, билетов для проезда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. 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в размере 2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firstLine="5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7.Бюджетные ассигнования бюджета Рогалевского сельсовета Ордынского района Новосибирской области на 2016год и плановый период 2017 и 2018годов.</w:t>
      </w:r>
    </w:p>
    <w:p>
      <w:pPr>
        <w:pStyle w:val="TextBody"/>
        <w:ind w:firstLine="5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, целевым статьям и видам расходов бюджета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ind w:left="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6 год согласно таблице 1  приложения № 3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ind w:left="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7 и 2018 годы согласно таблице 2 приложения №3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ведомственную структуру расходов бюджета Рогалевского сельсовета :</w:t>
      </w:r>
    </w:p>
    <w:p>
      <w:pPr>
        <w:pStyle w:val="TextBody"/>
        <w:tabs>
          <w:tab w:val="clear" w:pos="708"/>
          <w:tab w:val="left" w:pos="360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 2016 год согласно таблице 1 приложения №4 к настоящему решению;</w:t>
      </w:r>
    </w:p>
    <w:p>
      <w:pPr>
        <w:pStyle w:val="TextBody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на 2017 и 2018 годы согласно таблице 2 приложения № 4 к настоящему решению. </w:t>
      </w:r>
    </w:p>
    <w:p>
      <w:pPr>
        <w:pStyle w:val="TextBody"/>
        <w:ind w:firstLine="539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Установить общий объем бюджетных ассигнований ,направляемых на исполнение публичных нормативных обязательств в бюджете Рогалевского сельсовета Ордынского района Новосибирской области на 2016год в сумме 130,8 тыс рублей,  на 2017год в сумме 130,8 тыс. рублей и на 2018год в сумме 130,8 тыс рублей.</w:t>
      </w:r>
    </w:p>
    <w:p>
      <w:pPr>
        <w:pStyle w:val="TextBody"/>
        <w:ind w:firstLine="53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Субсидии юридическим лицам ,индивидуальным предпринимателям и физическим лицам производителям товаров(работ и услуг) предоставляются в случаях, если их предоставление предусмотрено федеральным законодательством и (или) нормативными актами  органов местного  самоуправления Рогалевского сельсовета Ордынского района Новосибирской области. Порядок предоставления  указанных субсидий устанавливается администрацией Рогалевского сельсовета Ордынского района Новосибирской области.</w:t>
      </w:r>
    </w:p>
    <w:p>
      <w:pPr>
        <w:pStyle w:val="TextBody"/>
        <w:ind w:firstLine="5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firstLine="5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8. Особенности использования остатков целевых средств , поступивших из районного бюджетов в бюджет поселения.</w:t>
      </w:r>
    </w:p>
    <w:p>
      <w:pPr>
        <w:pStyle w:val="TextBody"/>
        <w:ind w:firstLine="5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становить, что неиспользованные по состоянию на 1 января 2016года остатки целевых средств , поступившие из  бюджета Ордынского района в бюджет Рогалевского сельсовета, подлежат возврату в бюджет Ордынского района. </w:t>
      </w:r>
    </w:p>
    <w:p>
      <w:pPr>
        <w:pStyle w:val="TextBody"/>
        <w:tabs>
          <w:tab w:val="clear" w:pos="708"/>
          <w:tab w:val="left" w:pos="360" w:leader="none"/>
        </w:tabs>
        <w:ind w:left="5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firstLine="53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9. Иные межбюджетные трансферты из бюджета поселения другим бюджетам.</w:t>
      </w:r>
    </w:p>
    <w:p>
      <w:pPr>
        <w:pStyle w:val="TextBody"/>
        <w:tabs>
          <w:tab w:val="clear" w:pos="708"/>
          <w:tab w:val="left" w:pos="360" w:leader="none"/>
        </w:tabs>
        <w:ind w:firstLine="539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firstLine="53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бъем межбюджетных трансфертов передаваемых из бюджета Рогалевского сельсовета Ордынского района Новосибирской области в бюджет Ордынского района Новосибирской области , для выполнения передаваемых полномочий по внешнему муниципальному финансовому контролю на 2016год согласно таблицы 1 приложения №5 к настоящему решению.</w:t>
      </w:r>
    </w:p>
    <w:p>
      <w:pPr>
        <w:pStyle w:val="TextBody"/>
        <w:tabs>
          <w:tab w:val="clear" w:pos="708"/>
          <w:tab w:val="left" w:pos="360" w:leader="none"/>
        </w:tabs>
        <w:ind w:firstLine="53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5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10.Предоставление бюджетных кредитов из бюджета поселения.</w:t>
      </w:r>
    </w:p>
    <w:p>
      <w:pPr>
        <w:pStyle w:val="TextBody"/>
        <w:ind w:firstLine="5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бюджетных кредитов из бюджета Рогалевского сельсовета в 2016 году не предусматривается, в 2017 и 2018 годах – не предусматривается.</w:t>
      </w:r>
    </w:p>
    <w:p>
      <w:pPr>
        <w:pStyle w:val="TextBody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татья 11.Установить источники  финансирования дефицита  бюджета поселения.</w:t>
      </w:r>
    </w:p>
    <w:p>
      <w:pPr>
        <w:pStyle w:val="TextBody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Утвердить источники финансирования дефицита бюджета Рогалевского сельсовета :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) на 2016 год согласно таблицы 1 приложения № 6 к настоящему решению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) на плановый период 2017 и 2018 годов согласно таблицы 2 приложения № 6</w:t>
      </w:r>
    </w:p>
    <w:p>
      <w:pPr>
        <w:pStyle w:val="TextBody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TextBody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12.Муниципальные внутренние заимствования.</w:t>
      </w:r>
    </w:p>
    <w:p>
      <w:pPr>
        <w:pStyle w:val="TextBody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рограмму муниципальных внутренних заимствований Рогалевского сельсовета:</w:t>
      </w:r>
    </w:p>
    <w:p>
      <w:pPr>
        <w:pStyle w:val="TextBody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на 2016 год согласно  таблицы 1 приложения № 7 к настоящему решению; </w:t>
      </w:r>
    </w:p>
    <w:p>
      <w:pPr>
        <w:pStyle w:val="TextBody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а 2017 и 2018 годы согласно таблицы 2 приложения № 7 к настоящему решению.</w:t>
      </w:r>
    </w:p>
    <w:p>
      <w:pPr>
        <w:pStyle w:val="TextBody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13.Муниципальный внутренний долг Рогалевского сельсовета</w:t>
      </w:r>
    </w:p>
    <w:p>
      <w:pPr>
        <w:pStyle w:val="TextBody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верхний предел муниципального внутреннего долга на1 января 2017 года 50тыс.руб., 1 января 2018 года -50 тыс.руб.,1января 2019 года -50 тыс. руб.</w:t>
      </w:r>
    </w:p>
    <w:p>
      <w:pPr>
        <w:pStyle w:val="TextBody"/>
        <w:ind w:firstLine="53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Утвердить предельный объем    муниципального внутреннего  долга Рогалевского сельсовета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 2016 год в сумме  -  50,0тыс. руб.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 2017 год в сумме  - 50,тыс. руб.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) на 2018год в сумме  - 50,0 тыс. руб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4. Приватизация муниципального имущества 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ить, что приватизация муниципального имущества Рогалевского сельсовета на 2016 год не предусмотрена.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15. Предоставление муниципальных гарантий.</w:t>
      </w:r>
    </w:p>
    <w:p>
      <w:pPr>
        <w:pStyle w:val="TextBody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муниципальных гарантий в 2016 году и плановом периоде 2017 и 2018 годов   – не предусматр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  <w:bCs/>
        </w:rPr>
        <w:t xml:space="preserve">Статья </w:t>
      </w:r>
      <w:r>
        <w:rPr>
          <w:rFonts w:cs="Arial" w:ascii="Arial" w:hAnsi="Arial"/>
          <w:b/>
          <w:bCs/>
          <w:iCs/>
        </w:rPr>
        <w:t>16.</w:t>
      </w:r>
      <w:r>
        <w:rPr>
          <w:rFonts w:cs="Arial" w:ascii="Arial" w:hAnsi="Arial"/>
          <w:b/>
          <w:bCs/>
        </w:rPr>
        <w:t> Особенности исполнения бюджета поселения в 2016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Установить в соответствии с </w:t>
      </w:r>
      <w:hyperlink r:id="rId2">
        <w:r>
          <w:rPr>
            <w:rStyle w:val="InternetLink"/>
            <w:rFonts w:cs="Arial" w:ascii="Arial" w:hAnsi="Arial"/>
          </w:rPr>
          <w:t>пунктом 3 статьи 217</w:t>
        </w:r>
      </w:hyperlink>
      <w:r>
        <w:rPr>
          <w:rFonts w:cs="Arial" w:ascii="Arial" w:hAnsi="Arial"/>
        </w:rPr>
        <w:t xml:space="preserve"> Бюджетного кодекса Российской Федерации следующие основания для внесения в 2016 году изменений 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казатели сводной бюджетной росписи   бюджета поселения, связанные с особенностями исполнения  бюджета поселения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) перераспределение бюджетных ассигнований между видами расходов классификации расходов бюджетов, предусмотренных получателям бюджетных средств  бюджета поселения на предоставление субсидий на конкурсной основе (грантов) физическим и юридическим лицам;</w:t>
      </w:r>
    </w:p>
    <w:p>
      <w:pPr>
        <w:pStyle w:val="TextBody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 изменение бюджетной классификации расходов бюджетов Российской Федерации без изменения целевого направления расходования бюджетных средств, при изменении порядка применения бюджетной классификации, установленной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 перераспределение бюджетных ассигнований между разделами, подразделами, целевыми статьями и видами расходов классификации расходов бюджетов для уплаты штрафов (в том числе административных), пеней (в том числе за несвоевременную уплату налогов и сборов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 увеличение бюджетных ассигнований в части расходов, производимых за счет средств федерального бюджета, при доведении лимитов бюджетных обязательств главными распорядителями средств областного бюджета, имеющих целевое назначение, в пределах сумм, необходимых для оплаты денежных обязательств по расходам получателей бюджетных средств Ордынского района Новосибирской области, источником финансового обеспечения которых являются данные межбюджетные трансферты, сверх объемов, утвержденных настоящим решением;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) Увеличение бюджетных ассигнований за счет безвозмездных поступлений, имеющих целевое назначение, в объемах, и на цели, которые определены соглашениями о предоставлении безвозмездных поступлений , заключенными с главными распределителями областного бюджета или физическими и юридическими лицами сверх объемов, утвержденных настоящим решением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) распределение на основании федеральных нормативных правовых актов Новосибирской области  субсидий, субвенций, иных межбюджетных трансфертов,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предоставленных из областного бюджета или от физических и юридических лиц  бюджету поселения, сверх объемов, утвержденных настоящим решением.</w:t>
      </w:r>
    </w:p>
    <w:p>
      <w:pPr>
        <w:pStyle w:val="TextBody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Рогалевского сельсовета                                                 Белых В.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 xml:space="preserve">к решению сессии Совета депутатов Рогалевского сельсовета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 xml:space="preserve">Ордынского района Новосибирской области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 xml:space="preserve">« О внесении изменений в бюджет Рогалевского сельсовета Ордынского района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 xml:space="preserve">Новосибирской области на 2016 год и  плановый период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ab/>
        <w:t xml:space="preserve">   2017 и 2018 годов»</w:t>
        <w:tab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 xml:space="preserve">от   29.06.2016г                    №  29          </w:t>
        <w:tab/>
        <w:tab/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ab/>
        <w:tab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ab/>
        <w:tab/>
        <w:t xml:space="preserve">                                                    Таблица 1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аспределение бюджетных ассигнований по разделам, подразделам, целевым статьям, группам (группам и подгруппам)  видов расходов бюджета Рогалевского сельсовета Ордынского района  Новосибирской области на 2016 год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78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ыс. руб.                                                             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945"/>
        <w:gridCol w:w="946"/>
        <w:gridCol w:w="1456"/>
        <w:gridCol w:w="579"/>
        <w:gridCol w:w="1044"/>
      </w:tblGrid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год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Рогалевского сельсовета Ордынского района Новосибирской облас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7,5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 ВОПРОС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3,2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государственным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униципальными)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,3</w:t>
            </w:r>
          </w:p>
        </w:tc>
      </w:tr>
    </w:tbl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808"/>
        <w:gridCol w:w="899"/>
        <w:gridCol w:w="1516"/>
        <w:gridCol w:w="802"/>
        <w:gridCol w:w="1104"/>
      </w:tblGrid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,6</w:t>
            </w:r>
          </w:p>
        </w:tc>
      </w:tr>
    </w:tbl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735"/>
        <w:gridCol w:w="825"/>
        <w:gridCol w:w="1516"/>
        <w:gridCol w:w="729"/>
        <w:gridCol w:w="1031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(муниципальных) органов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8,9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  <w:tab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3,2</w:t>
            </w:r>
          </w:p>
        </w:tc>
      </w:tr>
      <w:tr>
        <w:trPr>
          <w:trHeight w:val="209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3,2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,8</w:t>
            </w:r>
          </w:p>
        </w:tc>
      </w:tr>
      <w:tr>
        <w:trPr>
          <w:trHeight w:val="505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,8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,2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(муниципальных) органов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,6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4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4</w:t>
            </w:r>
          </w:p>
        </w:tc>
      </w:tr>
      <w:tr>
        <w:trPr>
          <w:trHeight w:val="42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4</w:t>
            </w:r>
          </w:p>
        </w:tc>
      </w:tr>
      <w:tr>
        <w:trPr>
          <w:trHeight w:val="139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</w:t>
            </w:r>
          </w:p>
        </w:tc>
      </w:tr>
      <w:tr>
        <w:trPr>
          <w:trHeight w:val="8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сборов и иных платеж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</w:t>
            </w:r>
          </w:p>
        </w:tc>
      </w:tr>
      <w:tr>
        <w:trPr>
          <w:trHeight w:val="445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445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ени и недоим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25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сборов и иных платеж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</w:t>
            </w:r>
          </w:p>
        </w:tc>
      </w:tr>
      <w:tr>
        <w:trPr>
          <w:trHeight w:val="25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,1</w:t>
            </w:r>
          </w:p>
        </w:tc>
      </w:tr>
      <w:tr>
        <w:trPr>
          <w:trHeight w:val="25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деятельности финансовых , налоговых и таможенных органов и органов финансового(финансово-бюджетного) надзо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езервные фонды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местных администра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00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00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недвижим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9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</w:tr>
      <w:tr>
        <w:trPr>
          <w:trHeight w:val="44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  <w:tab/>
              <w:tab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</w:t>
            </w:r>
          </w:p>
        </w:tc>
      </w:tr>
      <w:tr>
        <w:trPr>
          <w:trHeight w:val="5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7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3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Национальная  эконом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7,8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Дорожное хозяйство(дорожные фонды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,9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,2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,4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,4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,4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 в 2015-2022гг"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0707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2,8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0707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2,8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0707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2,8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0707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2,8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 в 2015-2022гг" за счет средств местного бюджет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707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707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707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707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9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,2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,3</w:t>
            </w:r>
          </w:p>
        </w:tc>
      </w:tr>
      <w:tr>
        <w:trPr>
          <w:trHeight w:val="19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,2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,2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,2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еречисления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,2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еречисления бюджет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исления другим бюджетам бюджетной системы Российской Федир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сборов и иных платежей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сборов и иных платеж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сборов и иных платеж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ичное освещ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лодежная политика и оздоровление детей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 для детей и молодеж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8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8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8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8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8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Пособия,компенсации,меры социальной поддержки по публичным нормативным обязательств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8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зическая культура и спор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 в области физической культуры и спорт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, спорта и физической культуры, туризма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2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tabs>
          <w:tab w:val="clear" w:pos="708"/>
          <w:tab w:val="left" w:pos="159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</w:p>
    <w:p>
      <w:pPr>
        <w:pStyle w:val="Normal"/>
        <w:ind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Приложение № 4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ессии Совета депутатов Рогалевского сельсовета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 xml:space="preserve">Ордынского района Новосибирской области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 xml:space="preserve">« О внесении изменений в бюджет Рогалевского сельсовета Ордынского района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 xml:space="preserve">Новосибирской области на 2016 год и  плановый период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ab/>
        <w:t xml:space="preserve">   2017 и 2018 годов»</w:t>
        <w:tab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 xml:space="preserve">от   29.06.2016г                   № 29      </w:t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ab/>
        <w:tab/>
        <w:t>таблица 1</w:t>
      </w:r>
    </w:p>
    <w:p>
      <w:pPr>
        <w:pStyle w:val="Normal"/>
        <w:tabs>
          <w:tab w:val="clear" w:pos="708"/>
          <w:tab w:val="right" w:pos="935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</w:rPr>
        <w:t xml:space="preserve">.  </w:t>
        <w:tab/>
        <w:t xml:space="preserve"> </w:t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Ведомственная  структура расходов бюджета Рогалевского сельсовета Ордынского района Новосибирской области на 2016год  </w:t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</w:t>
      </w:r>
    </w:p>
    <w:p>
      <w:pPr>
        <w:pStyle w:val="Normal"/>
        <w:ind w:left="778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ыс. руб.                                                               </w:t>
      </w:r>
    </w:p>
    <w:p>
      <w:pPr>
        <w:pStyle w:val="Normal"/>
        <w:ind w:left="7788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945"/>
        <w:gridCol w:w="946"/>
        <w:gridCol w:w="1456"/>
        <w:gridCol w:w="579"/>
        <w:gridCol w:w="1044"/>
      </w:tblGrid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год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Рогалевского сельсовета Ордынского района Новосибирской облас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7,5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 ВОПРОС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3,2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государственным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униципальными)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,3</w:t>
            </w:r>
          </w:p>
        </w:tc>
      </w:tr>
    </w:tbl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808"/>
        <w:gridCol w:w="899"/>
        <w:gridCol w:w="1516"/>
        <w:gridCol w:w="802"/>
        <w:gridCol w:w="1104"/>
      </w:tblGrid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,6</w:t>
            </w:r>
          </w:p>
        </w:tc>
      </w:tr>
    </w:tbl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735"/>
        <w:gridCol w:w="825"/>
        <w:gridCol w:w="1516"/>
        <w:gridCol w:w="729"/>
        <w:gridCol w:w="1031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(муниципальных) органов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8,9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  <w:tab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3,2</w:t>
            </w:r>
          </w:p>
        </w:tc>
      </w:tr>
      <w:tr>
        <w:trPr>
          <w:trHeight w:val="209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3,2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,8</w:t>
            </w:r>
          </w:p>
        </w:tc>
      </w:tr>
      <w:tr>
        <w:trPr>
          <w:trHeight w:val="505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,8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,2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(муниципальных) органов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,6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4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4</w:t>
            </w:r>
          </w:p>
        </w:tc>
      </w:tr>
      <w:tr>
        <w:trPr>
          <w:trHeight w:val="42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4</w:t>
            </w:r>
          </w:p>
        </w:tc>
      </w:tr>
      <w:tr>
        <w:trPr>
          <w:trHeight w:val="139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</w:t>
            </w:r>
          </w:p>
        </w:tc>
      </w:tr>
      <w:tr>
        <w:trPr>
          <w:trHeight w:val="8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сборов и иных платеж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</w:t>
            </w:r>
          </w:p>
        </w:tc>
      </w:tr>
      <w:tr>
        <w:trPr>
          <w:trHeight w:val="445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445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ени и недоим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25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сборов и иных платеж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</w:t>
            </w:r>
          </w:p>
        </w:tc>
      </w:tr>
      <w:tr>
        <w:trPr>
          <w:trHeight w:val="25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</w:t>
            </w:r>
          </w:p>
        </w:tc>
      </w:tr>
      <w:tr>
        <w:trPr>
          <w:trHeight w:val="25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деятельности финансовых , налоговых и таможенных органов и органов финансового(финансово-бюджетного) надзо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езервные фонды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местных администра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00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00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недвижим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9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</w:tr>
      <w:tr>
        <w:trPr>
          <w:trHeight w:val="44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  <w:tab/>
              <w:tab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</w:t>
            </w:r>
          </w:p>
        </w:tc>
      </w:tr>
      <w:tr>
        <w:trPr>
          <w:trHeight w:val="5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7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3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Национальная  эконом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7,8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Дорожное хозяйство(дорожные фонды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,9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,2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,4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,4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,4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 в 2015-2022гг"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0707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2,8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0707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2,8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0707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2,8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0707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2,8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 в 2015-2022гг" за счет средств местного бюджет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707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707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707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707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9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,2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,3</w:t>
            </w:r>
          </w:p>
        </w:tc>
      </w:tr>
      <w:tr>
        <w:trPr>
          <w:trHeight w:val="19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,2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,2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,2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еречисления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,2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еречисления бюджет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исления другим бюджетам бюджетной системы Российской Федир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сборов и иных платежей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сборов и иных платеж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сборов и иных платеж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ичное освещ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лодежная политика и оздоровление детей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 для детей и молодеж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8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8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8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8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8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Пособия,компенсации,меры социальной поддержки по публичным нормативным обязательств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8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зическая культура и спор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 в области физической культуры и спорт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, спорта и физической культуры, туризма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2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tabs>
          <w:tab w:val="clear" w:pos="708"/>
          <w:tab w:val="left" w:pos="159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Прилежение №6</w:t>
      </w:r>
    </w:p>
    <w:p>
      <w:pPr>
        <w:pStyle w:val="Normal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 xml:space="preserve">к решению сессии Совета депутатов Рогалевского сельсовета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 xml:space="preserve">Ордынского района Новосибирской области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 xml:space="preserve">« О внесении изменений в бюджет Рогалевского сельсовета Ордынского района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 xml:space="preserve">Новосибирской области на 2016 год и  плановый период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ab/>
        <w:t xml:space="preserve">   2017 и 2018 годов»</w:t>
        <w:tab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 xml:space="preserve">от   29.06.2016г                   № 29      </w:t>
      </w:r>
    </w:p>
    <w:p>
      <w:pPr>
        <w:pStyle w:val="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точники финансирования дефицита бюджета Рогалевского сельсовета Ордынского района Новосибирской области на 2016 год</w:t>
      </w:r>
    </w:p>
    <w:p>
      <w:pPr>
        <w:pStyle w:val="2"/>
        <w:jc w:val="right"/>
        <w:rPr/>
      </w:pPr>
      <w:r>
        <w:rPr>
          <w:rFonts w:cs="Arial" w:ascii="Arial" w:hAnsi="Arial"/>
        </w:rPr>
        <w:t>Тыс. 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684"/>
        <w:gridCol w:w="3935"/>
        <w:gridCol w:w="1532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ного администр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 бюджетной классификации РФ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Рогалевского сельсовета Ордынского района Новосибирской обла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 00 00 00 00 0000 0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а бюджета поселения, 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 03 00 00 00 0000 0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9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7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10 0000 7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50" w:leader="none"/>
              </w:tabs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8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10 0000 8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 от других бюджетов  бюджетной системы  Российской Федерации бюджетами поселений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 05 00 00 00 0000 0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зменение остатков средств на счетах по учету  средств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</w:p>
          <w:p>
            <w:pPr>
              <w:pStyle w:val="2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047,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047,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 бюджет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047,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047,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7,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7,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7,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7,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6 05 00 00 0000 0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5 00 00 0000 5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5 02 10 0000 54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бюджетных кредитов другим бюджетам бюджетной системы Российской Федерации из бюджетов поселений в валюте Российской Федерации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5 00 00 0000 6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5 02 10 0000 64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бюджетных кредитов, предоставленных другим бюджетам бюджетной системы Российской Федерации из бюджетов поселений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2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C657FE0ECE561881AAE9276B9EC4C8DA320259FFB2C9DF3E5B7820E11CCA54C6C6180ADA51g4EC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8:43:00Z</dcterms:created>
  <dc:creator>user</dc:creator>
  <dc:description/>
  <cp:keywords/>
  <dc:language>en-US</dc:language>
  <cp:lastModifiedBy>user</cp:lastModifiedBy>
  <cp:lastPrinted>2016-07-14T15:12:00Z</cp:lastPrinted>
  <dcterms:modified xsi:type="dcterms:W3CDTF">2016-07-14T09:16:00Z</dcterms:modified>
  <cp:revision>2</cp:revision>
  <dc:subject/>
  <dc:title>Опубликовано в периодическом печатном издании Рогалевского сельсовета Ордынского района Новосибирской области  «Рогалевский вестник» от 11</dc:title>
</cp:coreProperties>
</file>