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17.11.2016 г.  № 7.</w:t>
      </w:r>
    </w:p>
    <w:p>
      <w:pPr>
        <w:pStyle w:val="TextBody"/>
        <w:widowControl w:val="false"/>
        <w:tabs>
          <w:tab w:val="clear" w:pos="708"/>
          <w:tab w:val="left" w:pos="772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widowControl w:val="false"/>
        <w:tabs>
          <w:tab w:val="clear" w:pos="708"/>
          <w:tab w:val="left" w:pos="7725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725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72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РОГАЛЕВСКОГО СЕЛЬСОВЕТА</w:t>
      </w:r>
    </w:p>
    <w:p>
      <w:pPr>
        <w:pStyle w:val="TextBody"/>
        <w:widowControl w:val="false"/>
        <w:tabs>
          <w:tab w:val="clear" w:pos="708"/>
          <w:tab w:val="left" w:pos="22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  РАЙОНА   НОВОСИБИРСКОЙ ОБЛАСТИ</w:t>
      </w:r>
    </w:p>
    <w:p>
      <w:pPr>
        <w:pStyle w:val="TextBody"/>
        <w:widowControl w:val="false"/>
        <w:tabs>
          <w:tab w:val="clear" w:pos="708"/>
          <w:tab w:val="left" w:pos="2997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997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TextBody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300" w:leader="none"/>
          <w:tab w:val="left" w:pos="4035" w:leader="none"/>
          <w:tab w:val="left" w:pos="8456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TextBody"/>
        <w:widowControl w:val="false"/>
        <w:tabs>
          <w:tab w:val="clear" w:pos="708"/>
          <w:tab w:val="left" w:pos="403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вятой сессии)</w:t>
      </w:r>
    </w:p>
    <w:p>
      <w:pPr>
        <w:pStyle w:val="TextBody"/>
        <w:widowControl w:val="false"/>
        <w:tabs>
          <w:tab w:val="clear" w:pos="708"/>
          <w:tab w:val="left" w:pos="654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.09.2016              </w:t>
        <w:tab/>
        <w:t xml:space="preserve">№ 31 </w:t>
      </w:r>
    </w:p>
    <w:p>
      <w:pPr>
        <w:pStyle w:val="TextBody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Рогалево</w:t>
      </w:r>
    </w:p>
    <w:p>
      <w:pPr>
        <w:pStyle w:val="TextBody"/>
        <w:widowControl w:val="false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№13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й сессии Совета депутатов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галевского сельсовета Ордынского района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пятого созыва 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5г  «О бюджете Рогалевского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Ордынского района Новосибирской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на 2016 год  и  плановый период 2017и 2018 годов» (с изменением 8 сессии от 29.06.2016 №29)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Руководствуясь Уставом Рогалевского сельсовета Ордынского района Новосибирской области, положением о бюджетном процессе Рогалевского сельсовета Ордынского района Новосибирской области     Совет депутатов Рогалевского сельсовета Ордынского района Новосибирской области четвертого созыва 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Внести изменения в решение № 29 восьмой сессии пятого созыва Совета депутатов Рогалевского сельсовета Ордынского района Новосибирской области от 29.06.2016г  «О внесении изменений в бюджет Рогалевского сельсовета Ордынского района Новосибирской области на 2016 год  и  плановый период 2017 и 2018 годов»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.1 в  статье 1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в пункте1 подпункт 1 цифры «6047,5» заменить цифрами «6237,5»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) в пункте 1 подпункт 2 цифры «6047,5» заменить цифрами «6237,5»</w:t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2 в статье 6:        </w:t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) в пункте 1 подпункт 1 утвердить  таблицу 1 приложения № 3 «Распределение бюджетных ассигнований по разделам, подразделам, целевым статьям и видам  расходов бюджета Рогалевского сельсовета Ордынского района Новосибирской области на 2016 год» в прилагаемой редакции (приложение №1);</w:t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б) в пункте 2 подпункт 1утвердить таблицу 1приложения  № 4 « Ведомственная  и функциональная структура расходов бюджета Рогалевского сельсовета Ордынского района Новосибирской области на 2014год» в прилагаемой редакции ( приложение №2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 в статье 10: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)   в пункте 1 утвердить таблицу 1 приложения №6 «Источники финансирования дефицита бюджета Рогалевского сельсовета Ордынского района Новосибирской области на 2014год» в прилагаемой редакции  ( приложение №3)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Направить настоящее решение  Главе Рогалевского сельсовета для подписания и 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Настоящее решение вступает в силу  с момента  опубликования в печатном издании Рогалевского сельсовета Ордынского района Новосибирской области «Рогалев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Контроль  за исполнением настоящего решения  возложить на планово-бюджетную комиссию Совета депутатов Рогалев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Рогалевского сельсовета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рдынского района Новосибирской области                           Белых В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5860" w:leader="none"/>
          <w:tab w:val="right" w:pos="9355" w:leader="none"/>
        </w:tabs>
        <w:jc w:val="right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</w:t>
      </w:r>
      <w:r>
        <w:rPr>
          <w:rFonts w:cs="Arial" w:ascii="Arial" w:hAnsi="Arial"/>
          <w:bCs/>
          <w:sz w:val="24"/>
        </w:rPr>
        <w:t>Утверждено</w:t>
        <w:tab/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решением  сессии Совета депутатов Рогале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пятого созыва « О бюджете Рогале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Ордынского района Новосибирской области на 2016 год и</w:t>
      </w:r>
    </w:p>
    <w:p>
      <w:pPr>
        <w:pStyle w:val="Normal"/>
        <w:tabs>
          <w:tab w:val="clear" w:pos="708"/>
          <w:tab w:val="left" w:pos="5222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 xml:space="preserve">плановый период 2017и 2018годов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от30.09.2016г.                 №3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 Рогалевского сельсовета Ордынского района Новосибирской области на 2016 год и плановый период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017 и 2018 годо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. Основные характеристики бюджета Рогалевского сельсовета Ордынского района Новосибирской области на 2016год и плановый период 2017 и 2018годов.</w:t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 бюджета Рогалевского сельсовета Ордынского района Новосибирской области (далее – бюджет Рогалевского сельсовета) на 2016го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Рогалевского сельсовета в сумме 6237,5тыс. рублей, в том числе объем безвозмездных поступлений в сумме 3832,9 тыс. рублей, из них объем межбюджетных трансфертов получаемых из других бюджетов бюджетной системы Российской Федерации 3832,9 тыс.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 бюджета Рогалевского сельсовета в сумме 6237,5тыс.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на 2016 год  бездефицит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Рогалевского сельсовета на 2017  год и 2018 го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Рогалевского сельсовета на 2017 год в сумме 2331,4 тыс. рублей, в том числе объем безвозмездных поступлений в сумме 1593,8 тыс. рублей, из них объем межбюджетных трансфертов получаемых из других бюджетов бюджетной системы Российской Федерации 1593,8 тыс.рублей и на 2018 год в сумме 2294,9 тыс. рублей, в том числе объем безвозмездных поступлений в сумме 1528,6 тыс.рублей , из них объем межбюджетных трансфертов ,получаемых из других бюджетов бюджетной системы Российской Федерации 1528,6 тыс.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бюджета Рогалевского сельсовета   на 2017 год в сумме 2331,4 тыс. рублей,  в том числе условно утвержденные расходы(2,5%) в сумме 58,3 тыс. рублей,  и на 2018 год в сумме 2294,9 тыс. рублей, в том числе  условно утвержденные расходы(5%) в сумме 114,7 тыс.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на 2017 и 2018 годы бездефицитны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. Главные администраторы доходов бюджета и главные администраторы источников финансирования дефицита местного бюджета посел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главным администратором доходов бюджета Рогалевского сельсовета администрацию Рогалев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Перечень  главных администраторов доходов бюджета Рогалевского сельсовета - территориальных органов (подразделений)федеральных органов исполнительной власти Новосибирской области на 2016 год и плановый период 2017 и 2018годо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 таблице 1 приложения №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3.Закрепить доходы бюджета Рогалевского сельсовета за администрацией Рогалевского сельсовета Ордынского района Новосибирской области, за исключением безвозмездных поступлений из бюджета Ордынского района Новосибирской области на 2016год и плановый период 2017 и 2018годов согласно таблице 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ложения №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Закрепить безвозмездные поступления из бюджета Ордынского района Новосибирской области за  администрацией Рогалевского сельсовета Ордынского района Новосибирской области на 2015год и плановый период 2016 и 2017годов согласно  таблиц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ложения №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5.В случае изменения в 2016 году и плановом периоде 2017 и 2018годов состава и (или) функций главного администратора  доходов  бюджета Рогалевского сельсовета администрация Рогалевского сельсовета вправе при определении принципов назначения, структуры кодов и присвоении кодов классификации доходов бюджетов Российской Федерации вносить соответствующие изменения в перечень  доходов, закреплённых  за главным администратором доходов  бюджета Рогалевского сельсовета,  а также в состав закрепленных за ними кодов классификации доходов бюджетов Российской Феде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Утвердить главным администратором источников финансирования дефицита бюджета Рогалевского сельсовета администрацию Рогалевского сельсовета Ордынского района Новосибирской области и закрепить за ней источники дефицита бюджета Рогалевского сельсовета Ордынского района Новосибирской области на 2016 год и плановый период 2017 и 2018 годов согласно таблице 4 приложения№1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. Формирование доходов местного бюджета поселения.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, что доходы бюджета Рогалевского сельсовета на 2016 год и 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 период 2017 и 2018 годов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  .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становить ,что унитарное предприятие Рогалевского сельсовета  за использование муниципального имущества Рогалевского сельсовета Ордынского района Новосибирской области осуществляют  перечисления в бюджет поселения в размере 10% прибыли остающейся после  уплаты налогов и иных платежей. Перечисление  части прибыли в бюджет поселения унитарным предприятием производится по итогам работы за год , в течение 20 дней после предоставления  отчетности в налоговый орган.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.Дорожный фонд  Рогалевского сельсовета Ордынского района Новосибирской области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Утвердить объем бюджетных ассигнований дорожного фонда Рогалевского сельсовета Ордынского района Новосибирской области</w:t>
      </w:r>
      <w:r>
        <w:rPr>
          <w:rFonts w:cs="Arial" w:ascii="Arial" w:hAnsi="Arial"/>
          <w:b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 на 2016год в сумме 1920,0 тыс.рублей;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на 2017год в сумме 277,0  тыс рублей;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на 2018год в сумме 292,9 тыс.рублей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Установить, что  источником формирования дорожного фонда Рогалевского сельсовета Ордынского района Новосибирской области являются субсидии на реализацию мероприятий государственной программы Новосибирской области « Развитие автомобильных дорог регионального  ,межмуниципального и местного значения в Новосибирской области в 2015-2022г» и доходы от уплаты  акцизов на дизельное топливо , доходы от уплаты акцизов на моторные масла для дизельных двигателей ,доходы от уплаты акцизов на автомобильный бензин ,доходы от уплаты акцизов на прямогонный бензи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. Нормативы распределения доходов между бюджетами бюджетной системы Российской Федерации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  нормативы распределения доходов  между бюджетами  бюджетной системы Российской Федерации, не установленные бюджетным законодательством Российской Федерации на 2016 год и плановый период 2017 и 2018годов 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части налоговых и неналоговых доходов  согласно таблице 1 приложения  №2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  в части безвозмездных поступлений согласно таблице 2 приложения  №2 к настоящему решению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. Особенности заключения договоров</w:t>
      </w:r>
    </w:p>
    <w:p>
      <w:pPr>
        <w:pStyle w:val="TextBody"/>
        <w:tabs>
          <w:tab w:val="clear" w:pos="708"/>
          <w:tab w:val="left" w:pos="900" w:leader="none"/>
          <w:tab w:val="left" w:pos="146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)Установить, что Администрация Рогалевского сельсовета при заключении 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в размере 100 процентов суммы договора (контракта) – по договора(контрактам) о предоставлении услуг связи, о подписке на печатные издания и об их приобретении, об обучении на курсах  повышения квалификации, приобретении авиа- и железнодорожных билетов, билетов для проезда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в размере 2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540"/>
        <w:rPr/>
      </w:pPr>
      <w:r>
        <w:rPr>
          <w:rFonts w:cs="Arial" w:ascii="Arial" w:hAnsi="Arial"/>
          <w:b/>
          <w:bCs/>
          <w:sz w:val="24"/>
          <w:szCs w:val="24"/>
        </w:rPr>
        <w:t>Статья 7.Бюджетные ассигнования бюджета Рогалевского сельсовета Ордынского района Новосибирской области на 2016 год и плановый период 2017 и 2018годо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 согласно таблице 1  приложения № 3 к настоящему решению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и 2018 годы согласно таблице 2 приложения №3 к настоящему решению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огалевского сельсовета :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6 год согласно таблице 1 приложения №4 к настоящему решению;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2017 и 2018 годы согласно таблице 2 приложения № 4 к настоящему решению. </w:t>
      </w:r>
    </w:p>
    <w:p>
      <w:pPr>
        <w:pStyle w:val="TextBody"/>
        <w:ind w:firstLine="539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 общий объем бюджетных ассигнований ,направляемых на исполнение публичных нормативных обязательств в бюджете Рогалевского сельсовета Ордынского района Новосибирской области на 2016год в сумме 130,8 тыс рублей,  на 2017год в сумме 130,8 тыс рублей и на 2018год в сумме 130,8 тыс рублей.</w:t>
      </w:r>
    </w:p>
    <w:p>
      <w:pPr>
        <w:pStyle w:val="TextBody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Субсидии юридическим лицам ,индивидуальным предпринимателям и физическим лицам производителям товаров(работ и услуг) предоставляются в случаях, если их предоставление предусмотрено федеральным законодательством и (или) нормативными актами  органов местного  самоуправления Рогалевского сельсовета Ордынского района Новосибирской области. Порядок предоставления  указанных субсидий устанавливается администрацией Рогалевского сельсовета Ордынского района Новосибирской области.</w:t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540"/>
        <w:rPr/>
      </w:pPr>
      <w:r>
        <w:rPr>
          <w:rFonts w:cs="Arial" w:ascii="Arial" w:hAnsi="Arial"/>
          <w:b/>
          <w:bCs/>
          <w:sz w:val="24"/>
          <w:szCs w:val="24"/>
        </w:rPr>
        <w:t>Статья8. Особенности использования остатков целевых средств, поступивших из районного бюджетов в бюджет поселения.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новить, что неиспользованные по состоянию на 1 января 2016года остатки целевых средств , поступившие из  бюджета Ордынского района в бюджет Рогалевского сельсовета, подлежат возврату в бюджет Ордынского района. </w:t>
      </w:r>
    </w:p>
    <w:p>
      <w:pPr>
        <w:pStyle w:val="TextBody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9. Иные межбюджетные трансферты из бюджета поселения другим бюджетам.</w:t>
      </w:r>
    </w:p>
    <w:p>
      <w:pPr>
        <w:pStyle w:val="TextBody"/>
        <w:tabs>
          <w:tab w:val="clear" w:pos="708"/>
          <w:tab w:val="left" w:pos="360" w:leader="none"/>
        </w:tabs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межбюджетных трансфертов передаваемых из бюджета Рогалевского сельсовета Ордынского района Новосибирской области в бюджет Ордынского района Новосибирской области , для выполнения передаваемых полномочий по внешнему муниципальному финансовому контролю на 2016год согласно таблицы 1 приложения №5 к настоящему решению.</w:t>
      </w:r>
    </w:p>
    <w:p>
      <w:pPr>
        <w:pStyle w:val="TextBody"/>
        <w:tabs>
          <w:tab w:val="clear" w:pos="708"/>
          <w:tab w:val="left" w:pos="360" w:leader="none"/>
        </w:tabs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0.Предоставление бюджетных кредитов из бюджета поселения.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бюджетных кредитов из бюджета Рогалевского сельсовета в 2016 году не предусматривается, в 2017 и 2018 годах – не предусматривается.</w:t>
      </w:r>
    </w:p>
    <w:p>
      <w:pPr>
        <w:pStyle w:val="TextBody"/>
        <w:ind w:firstLine="5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тья 11.Установить источники  финансирования дефицита  бюджета посел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твердить источники финансирования дефицита бюджета Рогалевского сельсовета 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) на 2016 год согласно таблицы 1 приложения № 6 к настоящему решени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) на плановый период 2017 и 2018 годов согласно таблицы 2 приложения № 6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2.Муниципальные внутренние заимствования.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ограмму муниципальных внутренних заимствований Рогалевского сельсовета: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на 2016 год согласно  таблицы 1 приложения № 7 к настоящему решению; 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2017 и 2018 годы согласно таблицы 2 приложения № 7 к настоящему решению.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13.Муниципальный внутренний долг Рогалевского сельсовета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верхний предел муниципального внутреннего долга на1 января 2017 года 50тыс.руб., 1 января 2018 года -50 тыс.руб.,1января 2019 года -50 тыс. руб.</w:t>
      </w:r>
    </w:p>
    <w:p>
      <w:pPr>
        <w:pStyle w:val="TextBody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редельный объем    муниципального внутреннего  долга Рогалевского сельсовета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) на 2016 год в сумме  -  50,0тыс. руб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) на 2017 год в сумме  - 50,тыс. руб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) на 2018год в сумме  - 50,0 тыс. руб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. Приватизация муниципального имущества .</w:t>
      </w:r>
    </w:p>
    <w:p>
      <w:pPr>
        <w:pStyle w:val="Normal"/>
        <w:ind w:firstLine="539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  <w:t>Установить, что приватизация муниципального имущества Рогалевского сельсовета на 2016 год не предусмотрена.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5. Предоставление муниципальных гарантий.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ых гарантий в 2016 году и плановом периоде 2017 и 2018 годов   – не предусматривает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bCs/>
        </w:rPr>
        <w:t xml:space="preserve">Статья </w:t>
      </w:r>
      <w:r>
        <w:rPr>
          <w:rFonts w:cs="Arial" w:ascii="Arial" w:hAnsi="Arial"/>
          <w:b/>
          <w:bCs/>
          <w:iCs/>
        </w:rPr>
        <w:t>16.</w:t>
      </w:r>
      <w:r>
        <w:rPr>
          <w:rFonts w:cs="Arial" w:ascii="Arial" w:hAnsi="Arial"/>
          <w:b/>
          <w:bCs/>
        </w:rPr>
        <w:t> Особенности исполнения бюджета поселения в 2016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</w:rPr>
          <w:t>пунктом 3 статьи 217</w:t>
        </w:r>
      </w:hyperlink>
      <w:r>
        <w:rPr>
          <w:rFonts w:cs="Arial" w:ascii="Arial" w:hAnsi="Arial"/>
        </w:rPr>
        <w:t xml:space="preserve"> Бюджетного кодекса Российской Федерации следующие основания для внесения в 2016 году изменени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казатели сводной бюджетной росписи   бюджета поселения, связанные с особенностями исполнения  бюджета поселе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ерераспределение бюджетных ассигнований между видами расходов классификации расходов бюджетов, предусмотренных получателям бюджетных средств  бюджета поселения на предоставление субсидий на конкурсной основе (грантов) физическим и юридическим лицам;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 Увеличкние бюджетных ассигнований за счет безвозмездных поступлений, имеющих целевое назначение, в объемах, и на цели, которые определены соглашениями о предоставлении безвозмездных поступлений , заключенными с главными распределителями областного бюджета или физическими и юридическими лицами сверх объемов, утвержденных настоящим решение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 распределение на основании федеральных нормативных правовых актов Новосибирской области  субсидий, субвенций, иных межбюджетных трансфертов,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едоставленных из областного бюджета или от физических и юридических лиц  бюджету поселения, сверх объемов, утвержденных настоящим решением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огалевского сельсовета                                                 Белых В.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6 год и  плановый период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7 и 2018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от   29.06.2016г                                           № 29         </w:t>
        <w:tab/>
        <w:tab/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 Таблица 1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,подразделам, целевым ста                                                                                        тьям, группам (группам и подгруппам)  видов расходов бюджета Рогалевского сельсовета Ордынского района  Новосибирской области на 2016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ыс. руб.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945"/>
        <w:gridCol w:w="946"/>
        <w:gridCol w:w="1456"/>
        <w:gridCol w:w="579"/>
        <w:gridCol w:w="1044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од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7,5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,2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808"/>
        <w:gridCol w:w="899"/>
        <w:gridCol w:w="1516"/>
        <w:gridCol w:w="802"/>
        <w:gridCol w:w="1104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35"/>
        <w:gridCol w:w="825"/>
        <w:gridCol w:w="1516"/>
        <w:gridCol w:w="729"/>
        <w:gridCol w:w="1032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,9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2</w:t>
            </w:r>
          </w:p>
        </w:tc>
      </w:tr>
      <w:tr>
        <w:trPr>
          <w:trHeight w:val="20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8</w:t>
            </w:r>
          </w:p>
        </w:tc>
      </w:tr>
      <w:tr>
        <w:trPr>
          <w:trHeight w:val="50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trHeight w:val="4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trHeight w:val="13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ени и недоим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>
          <w:trHeight w:val="5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9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 за счет средств местного бюдже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3</w:t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 и услуг, для обеспечени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другим бюджетам бюджетной системы Российской Феди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сборов и иных платеж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4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6 год и  плановый период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7 и 2018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от   29.06.2016г                   № 29      </w:t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ab/>
        <w:t>Таблица 1</w:t>
        <w:tab/>
      </w:r>
    </w:p>
    <w:p>
      <w:pPr>
        <w:pStyle w:val="Normal"/>
        <w:tabs>
          <w:tab w:val="clear" w:pos="708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 xml:space="preserve">.  </w:t>
        <w:tab/>
        <w:t xml:space="preserve">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омственная  структура расходов бюджета Рогалевского сельсовета Ордынского района Новосибирской области на 2016год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</w:t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ыс. руб.                                                               </w:t>
      </w:r>
    </w:p>
    <w:p>
      <w:pPr>
        <w:pStyle w:val="Normal"/>
        <w:ind w:left="778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945"/>
        <w:gridCol w:w="946"/>
        <w:gridCol w:w="1456"/>
        <w:gridCol w:w="579"/>
        <w:gridCol w:w="1044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од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7,5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,2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808"/>
        <w:gridCol w:w="899"/>
        <w:gridCol w:w="1516"/>
        <w:gridCol w:w="802"/>
        <w:gridCol w:w="1104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35"/>
        <w:gridCol w:w="825"/>
        <w:gridCol w:w="1516"/>
        <w:gridCol w:w="729"/>
        <w:gridCol w:w="1032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,9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2</w:t>
            </w:r>
          </w:p>
        </w:tc>
      </w:tr>
      <w:tr>
        <w:trPr>
          <w:trHeight w:val="20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8</w:t>
            </w:r>
          </w:p>
        </w:tc>
      </w:tr>
      <w:tr>
        <w:trPr>
          <w:trHeight w:val="50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trHeight w:val="4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trHeight w:val="13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ени и недоим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>
          <w:trHeight w:val="5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9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 за счет средств местного бюдже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3</w:t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 и услуг, для обеспечени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другим бюджетам бюджетной системы Российской Феди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сборов и иных платеж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рилежение №6</w:t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6 год и  плановый период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7 и 2018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от   30.09.2016г                   № 31   </w:t>
      </w:r>
    </w:p>
    <w:p>
      <w:pPr>
        <w:pStyle w:val="2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2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а бюджета Рогалевского сельсовета Ордынского района Новосибирской области на 2016 год</w:t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  <w:t>Т 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84"/>
        <w:gridCol w:w="3936"/>
        <w:gridCol w:w="153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бюджетной классификации РФ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0 00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3 00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7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8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5 00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</w:p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23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23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23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23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5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10 0000 5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6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10 0000 6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05:00Z</dcterms:created>
  <dc:creator>user</dc:creator>
  <dc:description/>
  <cp:keywords/>
  <dc:language>en-US</dc:language>
  <cp:lastModifiedBy>user</cp:lastModifiedBy>
  <dcterms:modified xsi:type="dcterms:W3CDTF">2016-11-18T09:14:00Z</dcterms:modified>
  <cp:revision>1</cp:revision>
  <dc:subject/>
  <dc:title>Опубликовано в периодическом печатном издании Рогалевского сельсовета Ордынского района Новосибирской области  «Рогалевский вестник» от 17</dc:title>
</cp:coreProperties>
</file>