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май месяц 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май месяц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1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1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0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3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1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0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запросы в прокуратуру Ордынского района Новосибирской области –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поступивших обращений граждан  5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я – 5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май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1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 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3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3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0;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– 0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ные обращения граждан – 4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 1 обоснованными и подлежащими удовлетворению), в том числе по обращению приняты меры –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3:15:00Z</dcterms:created>
  <dc:creator>user</dc:creator>
  <dc:description/>
  <cp:keywords/>
  <dc:language>en-US</dc:language>
  <cp:lastModifiedBy>user</cp:lastModifiedBy>
  <cp:lastPrinted>2016-06-01T09:19:00Z</cp:lastPrinted>
  <dcterms:modified xsi:type="dcterms:W3CDTF">2016-06-01T03:21:00Z</dcterms:modified>
  <cp:revision>2</cp:revision>
  <dc:subject/>
  <dc:title>Информационно-статистический обзор</dc:title>
</cp:coreProperties>
</file>