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2016 г.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16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8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8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11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32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6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3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ено ответов на обращение заявителю-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65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62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3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8</w:t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7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6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5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дорожная деятельность - 1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2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16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 Электроснабжение -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– 7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Жилищный фонд (с дальнейшим распределением по темам и вопросам, объединяющим подвопросы) – 1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28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27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1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4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4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49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24 обоснованными и подлежащими удовлетворению), в том числе по обращению приняты меры – 2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2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1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49:00Z</dcterms:created>
  <dc:creator>user</dc:creator>
  <dc:description/>
  <cp:keywords/>
  <dc:language>en-US</dc:language>
  <cp:lastModifiedBy>user</cp:lastModifiedBy>
  <cp:lastPrinted>2017-01-09T10:09:00Z</cp:lastPrinted>
  <dcterms:modified xsi:type="dcterms:W3CDTF">2017-01-09T04:13:00Z</dcterms:modified>
  <cp:revision>2</cp:revision>
  <dc:subject/>
  <dc:title>Информационно-статистический обзор</dc:title>
</cp:coreProperties>
</file>