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март месяц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февраль месяц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2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2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0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Личный прием Главы Рогалевского сельсовета – 7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 0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правлено ответов на запросы в общественную приемную  Ордынского района -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1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обращение заявителю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поступивших обращений граждан  9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явления – 9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 xml:space="preserve">1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обращений граждан показывает, что за март месяц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0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1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 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4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4;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0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3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Устные обращения граждан – 7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3 обоснованными и подлежащими удовлетворению), в том числе по обращению приняты меры –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52:00Z</dcterms:created>
  <dc:creator>user</dc:creator>
  <dc:description/>
  <cp:keywords/>
  <dc:language>en-US</dc:language>
  <cp:lastModifiedBy>user</cp:lastModifiedBy>
  <cp:lastPrinted>2016-04-06T10:10:00Z</cp:lastPrinted>
  <dcterms:modified xsi:type="dcterms:W3CDTF">2016-04-06T04:21:00Z</dcterms:modified>
  <cp:revision>2</cp:revision>
  <dc:subject/>
  <dc:title>Информационно-статистический обзор</dc:title>
</cp:coreProperties>
</file>