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четвертый квартал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четвертый квартал 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– 1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0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– 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0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1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2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2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четвертый квартал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дорожная деятельность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1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Жилищный фонд (с дальнейшим распределением по темам и вопросам, объединяющим подвопросы) –0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1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1 и подлежащими удовлетворению), в том числе по обращению приняты меры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28:00Z</dcterms:created>
  <dc:creator>user</dc:creator>
  <dc:description/>
  <cp:keywords/>
  <dc:language>en-US</dc:language>
  <cp:lastModifiedBy>user</cp:lastModifiedBy>
  <cp:lastPrinted>2017-01-09T09:44:00Z</cp:lastPrinted>
  <dcterms:modified xsi:type="dcterms:W3CDTF">2017-01-09T03:48:00Z</dcterms:modified>
  <cp:revision>2</cp:revision>
  <dc:subject/>
  <dc:title>Информационно-статистический обзор</dc:title>
</cp:coreProperties>
</file>