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риложение №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к  Решению    сессии Совета депутатов Рогале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"Отчет об исполнение  бюджета Рогалев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рдынского района Новосибирской области за 2016 год"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                           2018 года №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 и подразделам расходов бюджета                                        Администрации Рогалевского сельсовета Ордынского района Новосибирской  области       на 2017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657"/>
        <w:gridCol w:w="1497"/>
        <w:gridCol w:w="264"/>
      </w:tblGrid>
      <w:tr>
        <w:trPr>
          <w:trHeight w:val="270" w:hRule="atLeast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6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452,4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 953,4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402,7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2 201000203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402,7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2010002030 1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402,7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2010002030 12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402,7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2010002030 12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324,2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2010002030 129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78,5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4 491,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ппарат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4 391,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1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229,3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12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229,3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12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 608,7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129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20,5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81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81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81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8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80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85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80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85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85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14,7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02040 853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,0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7051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7051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7051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201007051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09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ппарат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20100020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09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2010002040 5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09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2010002040 5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509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55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ценка недвижимост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10009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100090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100090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100090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альные программ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13 20200795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5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200795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5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200795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5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20200795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5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ОБОРОН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8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8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8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8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8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9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68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резвучайные ситуаци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0100218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0100218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0100218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0100218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 684,6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 684,6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6021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684,6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6021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684,6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6021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684,6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6021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684,6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7051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7051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7051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201007051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996,5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778,2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КХ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6503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8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6503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8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6503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8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6503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8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ение МБТ уголь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7053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70530 5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2010070530 5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7053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8,4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70530 5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8,4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70530 52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8,4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70530 52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18,43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218,3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чвещение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1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475,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1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475,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1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475,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1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475,7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5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42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5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42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5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42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20100605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42,6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2010044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20100440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20100440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20100440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37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37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равлениегосударственными финансами 2014-2019гг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101007051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1010070510 3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1010070510 31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1010070510 31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ницип. пенсия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20100491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37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2010049100 3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37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2010049100 31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37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2010049100 312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537,8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0 0000000000 0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физической культуры и спорта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.культура и спорт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20100436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2010043600 20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2010043600 240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2010043600 244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85,8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галевского 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Белых В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48:00Z</dcterms:created>
  <dc:creator>Журавлёва Наталья Владимировна</dc:creator>
  <dc:description/>
  <cp:keywords/>
  <dc:language>en-US</dc:language>
  <cp:lastModifiedBy>Бухгалтер</cp:lastModifiedBy>
  <cp:lastPrinted>2018-04-16T13:11:00Z</cp:lastPrinted>
  <dcterms:modified xsi:type="dcterms:W3CDTF">2018-06-15T06:33:00Z</dcterms:modified>
  <cp:revision>7</cp:revision>
  <dc:subject/>
  <dc:title>Проект</dc:title>
</cp:coreProperties>
</file>