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Рогалевского сельсовета Ордынского района Новосибирской области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ятого  созыв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енадцатой се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«___» __________ 2018 года                                                                №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Рогалевского сельсовета Ордынского района Новосибирской области 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тчет администрации Рогалевского сельсовета Ордынского района Новосибирской области об исполнении бюджета Рогалевского сельсовета Ордынского района Новосибирской области за 2017 год, руководствуясь Уставом Рогалевского сельсовета Ордынского района Новосибирской области и 25 статьей Положения  о бюджетном устройстве и бюджетном процессе в Рогалевском сельсовете Ордынском районе» утвержденным решением Совета депутатов Рогалевского сельсовета Ордынского района Новосибирской области от 26 декабря 2016 года №35 , Совета депутатов Рогалевского сельсовета Орды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об исполнении бюджета Рогалевского сельсовета Ордынского района Новосибирской области за 2017 год по доходам в сумме 3461,0 тыс. рублей, по расходам в сумме 3428,5 тыс. рублей, с увеличением доходов над расходами (профицит бюджета Рогалевского сельсовета Ордынского района Новосибирской области) в сумме 32,5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кассовое исполнение бюджета Рогалевского сельсовета Ордынского района Новосибирской области по доходам за 2017 год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.по кодам классификации доходов бюджетов согласно приложению </w:t>
      </w:r>
      <w:r>
        <w:rPr>
          <w:b/>
          <w:sz w:val="28"/>
          <w:szCs w:val="28"/>
        </w:rPr>
        <w:t>№1</w:t>
      </w:r>
      <w:r>
        <w:rPr>
          <w:sz w:val="28"/>
          <w:szCs w:val="28"/>
        </w:rPr>
        <w:t xml:space="preserve"> «Кассовое исполнение доходов бюджета Рогалевского сельсовета Ордынского района Новосибирской области за 2017 год по кодам классификации доходов бюджетов»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кассовое исполнение бюджета Рогалевского сельсовета Ордынского района Новосибирской области по расходам бюджета за 2017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 расходам по ведомственной структуре расходов согласно приложению </w:t>
      </w:r>
      <w:r>
        <w:rPr>
          <w:b/>
          <w:sz w:val="28"/>
          <w:szCs w:val="28"/>
        </w:rPr>
        <w:t>№2</w:t>
      </w:r>
      <w:r>
        <w:rPr>
          <w:sz w:val="28"/>
          <w:szCs w:val="28"/>
        </w:rPr>
        <w:t xml:space="preserve"> « Кассовое исполнение по ведомственной структуре расходов бюджета Рогалевского сельсовета Ордынского района Новосибирской области за 2017 год» к настоящ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по разделам, подразделам, целевым статьям и видам расходов бюджета согласно приложению №3 «Кассовое исполнение бюджетных ассигнований по разделам и подразделам юджета Рогалевского сельсовета Ордынского района Новосибирской области за 2017 год»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кассовое исполнение бюджета Рогалевского сельсовета Ордынского района Новосибирской области за 2017 год по источникам финансирования дефици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№ 4 «Кассовое исполнение источников финансирования дефицита бюджета Рогалевского сельсовета Ордынского района Новосибирской области за 2017 год по кодам классификации источников финансирования дефицитов бюджетов»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править настоящее решение Главе Рогалев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в периодическом печатном издании органов местного самоуправления Рогалевского сельсовета Ордынского района Новосибирской области « Рлогалевский Вестни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Рогалевского сельсовета                                                Белых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1:00Z</dcterms:created>
  <dc:creator>Ольга</dc:creator>
  <dc:description/>
  <cp:keywords/>
  <dc:language>en-US</dc:language>
  <cp:lastModifiedBy>Бухгалтер</cp:lastModifiedBy>
  <cp:lastPrinted>2018-04-16T12:26:00Z</cp:lastPrinted>
  <dcterms:modified xsi:type="dcterms:W3CDTF">2018-06-15T06:30:00Z</dcterms:modified>
  <cp:revision>18</cp:revision>
  <dc:subject/>
  <dc:title>Совет депутатов Березовского сельсовета Ордынского района Новосибирской области</dc:title>
</cp:coreProperties>
</file>