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Segoe UI" w:hAnsi="Segoe UI" w:cs="Segoe UI"/>
          <w:b w:val="false"/>
          <w:b w:val="false"/>
          <w:i/>
          <w:i/>
        </w:rPr>
      </w:pPr>
      <w:r>
        <w:rPr>
          <w:rFonts w:cs="Segoe UI" w:ascii="Segoe UI" w:hAnsi="Segoe UI"/>
          <w:b w:val="false"/>
          <w:i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ий Росреестр провел горячую линию по вопросам получения копий правоустанавливающих документов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тверг, </w:t>
      </w:r>
      <w:r>
        <w:rPr>
          <w:b/>
          <w:sz w:val="28"/>
          <w:szCs w:val="28"/>
        </w:rPr>
        <w:t>23 сентября</w:t>
      </w:r>
      <w:r>
        <w:rPr>
          <w:sz w:val="28"/>
          <w:szCs w:val="28"/>
        </w:rPr>
        <w:t xml:space="preserve">, в Управлении Росреестра по Новосибирской области проведена «горячая» телефонная линия по вопросам получения копий документов, на основании которых внесены сведения в ЕГРН о правах и сделках с недвижимостью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просы граждан ответила заместитель начальника отдела государственной регистрации недвижимости № 5 Управления Росреестра по Новосибирской области </w:t>
      </w:r>
      <w:r>
        <w:rPr>
          <w:b/>
          <w:sz w:val="28"/>
          <w:szCs w:val="28"/>
        </w:rPr>
        <w:t>Тукачёва Жанна Викторовн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пии каких документов предоставляются?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на основании которых внесены сведения в ЕГРН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том числе копии договоров и иных документов, которые выражают содержание односторонних сделок. Ими могут быть договор купли-продажи, дарения, мены и другие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лько стоит заказать копию правоустанавливающего документа?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физических лиц плата составляет 340 рублей при подаче соответствующего запроса на бумажном носителе и 170 рублей для запросов, направленных в электронной фор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их случаях могут не выдать запрашиваемый документ?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если за получением такой услуги обратился не собственник объекта недвижимости, у которого отсутствуют полномочия (доверенность) запрашивать и получать копии таких документов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 реестровом деле временно отсутствует подлинный экземпляр  запрашиваемого документа (например, когда подлинник данного документа признан вещественным доказательством и произведена его выемк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если не предусмотрено хранение в реестровом деле подлинного экземпляра документа. Такими документами могут быть нотариально удостоверенные договоры, соглашения, свидетельства. За получением таких копий следует обратиться к нотариусу, составившему документы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9-28T03:51:00Z</dcterms:modified>
  <cp:revision>105</cp:revision>
  <dc:subject/>
  <dc:title>Отдел по контролю и надзору в сфере саморегулируемых организаций</dc:title>
</cp:coreProperties>
</file>