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О порядке направления гражданами и организациями обращений о нарушении земельного законодательства</w:t>
      </w:r>
    </w:p>
    <w:p>
      <w:pPr>
        <w:pStyle w:val="Normal"/>
        <w:jc w:val="center"/>
        <w:rPr>
          <w:rFonts w:ascii="Segoe UI" w:hAnsi="Segoe UI" w:eastAsia="Segoe UI" w:cs="Segoe UI"/>
          <w:b/>
          <w:b/>
          <w:sz w:val="28"/>
          <w:szCs w:val="28"/>
        </w:rPr>
      </w:pPr>
      <w:r>
        <w:rPr>
          <w:rFonts w:eastAsia="Segoe UI" w:cs="Segoe UI" w:ascii="Segoe UI" w:hAnsi="Segoe UI"/>
          <w:b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С 1 июля 2021 года установлен  новый порядок рассмотрения обращений о нарушении земельного законодательства в соответствии со вступившим в силу Федеральным законом от 31 июля 2020 года № 248-ФЗ «О государственном контроле (надзоре) и муниципальном контроле в Российской Федерации».  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Определен новый порядок подачи обращений, содержащих сведения о нарушении земельного законодательства. Обращения принимаются Управлением Росреестра по Новосибирской области к рассмотрению: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1. при подаче обращения лично в надзорный орган или через многофункциональные центры; 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2. при подаче обращений через единый портал государственных и муниципальных услуг (обязательно наличие подтвержденной учетной записи);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3. при иных способах подачи таких обращений после принятия должностным лицом контрольного (надзорного) органа мер по установлению личности или полномочий представителя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ри поступлении обращения должностным лицом проводится оценка достоверности сведений, указанных в обращении, путем запроса дополнительных сведений и материалов у направившего лица, проведения наблюдения или выездного обследования, а так же запроса пояснений у предполагаемого нарушителя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Заявления, не позволяющие удостовериться в личности заявителя и содержащие недостоверные сведения, не могут являться основанием для проведения контрольно-надзорных мероприятий. Управление Росреестра по Новосибирской области рекомендует при подаче заявления указывать в нем контактные данные для связи (номер телефона, электронную почту)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Обращаем внимание, что надзорный орган вправе обратиться в суд с иском о взыскании расходов, понесенных в связи с рассмотрением обращения, если в нем были указаны заведомо ложные сведения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Информация о заявителе, обращение которого явилось основанием для проведения контрольно-надзорного мероприятия, может быть предоставлена проверяемому лицу </w:t>
      </w:r>
      <w:r>
        <w:rPr>
          <w:rFonts w:cs="Segoe UI" w:ascii="Segoe UI" w:hAnsi="Segoe UI"/>
          <w:b/>
          <w:sz w:val="28"/>
          <w:szCs w:val="28"/>
          <w:u w:val="single"/>
        </w:rPr>
        <w:t>только с согласия заявителя</w:t>
      </w:r>
      <w:r>
        <w:rPr>
          <w:rFonts w:cs="Segoe UI" w:ascii="Segoe UI" w:hAnsi="Segoe UI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Дополнительно сообщаем, что на данный момент только четверть заявлений граждан о нарушениях земельного законодательства подается лицами, подтвердившими свою личность. В остальных случаях должностными лицами предпринимаются действия по установлению личности заявителя, в связи с этим увеличивается срок рассмотрения обращения по существу поставленных вопросов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8-09T07:42:00Z</dcterms:modified>
  <cp:revision>97</cp:revision>
  <dc:subject/>
  <dc:title>Отдел по контролю и надзору в сфере саморегулируемых организаций</dc:title>
</cp:coreProperties>
</file>