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Больше 5 тысяч обращений рассмотрено</w:t>
        <w:br/>
        <w:t xml:space="preserve"> новосибирским Рореестром с начала года</w:t>
      </w:r>
    </w:p>
    <w:p>
      <w:pPr>
        <w:pStyle w:val="Style11"/>
        <w:shd w:fill="FFFFFF" w:val="clear"/>
        <w:spacing w:before="0" w:after="0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Управление Росреестра по Новосибирской области ежедневно поступает порядка 40 обращений, связанных с оказанием услуг ведомства и исполнением надзорных функци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овосибирцам предоставлены различные возможности для подачи обращений, но чаще всего используются почтовая связь (более 60% обращений) и электронные сервисы (38% обращений) – официальная электронная почта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54_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28"/>
            <w:szCs w:val="28"/>
          </w:rPr>
          <w:t>@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28"/>
            <w:szCs w:val="28"/>
          </w:rPr>
          <w:t>.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ru</w:t>
        </w:r>
      </w:hyperlink>
      <w:r>
        <w:rPr>
          <w:rFonts w:cs="Segoe UI" w:ascii="Segoe UI" w:hAnsi="Segoe UI"/>
          <w:sz w:val="28"/>
          <w:szCs w:val="28"/>
        </w:rPr>
        <w:t xml:space="preserve"> и электронная форма обращения на официальном сайте Росреестра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https://rosreestr.gov.ru/wps/portal/cc_ib_references_citizens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>Новосибирским Росреестром рассматриваются обращения, связанные с оказанием услуг по государственному кадастровому учету объектов недвижимости и государственной регистрации прав на них, по землеустройству и мониторингу земель, лицензированию геодезической и картографической деятельности,  осуществления контроля и надзора в сфере земельного законодательства и саморегулируемых организаций арбитражных управляющих, оценщиков и  кадастровых  инженеров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 xml:space="preserve">Достаточно большое количество поступающих обращений касается вопросов предоставления сведений из Единого государственного реестра недвижимости (ЕГРН). 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>Напоминаем, что услуги по предоставлению сведений из ЕГРН оказывает филиал ФГБУ «ФКП Росреестра» по Новосибирской области. Поэтому для оперативности получения ответов все обращений, связанные с данными вопросами, новосибирский Росреестр рекомендует направлять в адрес филиала: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>
          <w:rStyle w:val="StrongEmphasis"/>
          <w:rFonts w:eastAsia="Segoe UI" w:cs="Segoe UI" w:ascii="Segoe UI" w:hAnsi="Segoe UI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>по обычной почте: г. Новосибирск, ул. Немировича-Данченко, д.167, каб. 703,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 xml:space="preserve">по электронной почте: </w:t>
      </w: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  <w:lang w:val="en-US"/>
        </w:rPr>
        <w:t>filial</w:t>
      </w: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>@54.</w:t>
      </w: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  <w:lang w:val="en-US"/>
        </w:rPr>
        <w:t>kadastr</w:t>
      </w: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>.</w:t>
      </w: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  <w:lang w:val="en-US"/>
        </w:rPr>
        <w:t>ru</w:t>
      </w: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both"/>
        <w:rPr/>
      </w:pPr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 xml:space="preserve">Обращение также можно направить по ссылке </w:t>
      </w:r>
      <w:hyperlink r:id="rId5">
        <w:r>
          <w:rPr>
            <w:rStyle w:val="InternetLink"/>
            <w:rFonts w:cs="Segoe UI" w:ascii="Segoe UI" w:hAnsi="Segoe UI"/>
            <w:sz w:val="28"/>
            <w:szCs w:val="28"/>
            <w:shd w:fill="FFFFFF" w:val="clear"/>
          </w:rPr>
          <w:t>https://kadastr.ru/feedback/online/</w:t>
        </w:r>
      </w:hyperlink>
      <w:r>
        <w:rPr>
          <w:rStyle w:val="StrongEmphasis"/>
          <w:rFonts w:cs="Segoe UI" w:ascii="Segoe UI" w:hAnsi="Segoe UI"/>
          <w:b w:val="false"/>
          <w:sz w:val="28"/>
          <w:szCs w:val="28"/>
          <w:shd w:fill="FFFFFF" w:val="clear"/>
        </w:rPr>
        <w:t>.</w:t>
      </w:r>
    </w:p>
    <w:p>
      <w:pPr>
        <w:pStyle w:val="ConsPlusNormal1"/>
        <w:jc w:val="right"/>
        <w:rPr>
          <w:rStyle w:val="StrongEmphasis"/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https://rosreestr.gov.ru/wps/portal/cc_ib_references_citizens" TargetMode="External"/><Relationship Id="rId5" Type="http://schemas.openxmlformats.org/officeDocument/2006/relationships/hyperlink" Target="https://kadastr.ru/feedback/online/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16T09:09:00Z</dcterms:modified>
  <cp:revision>100</cp:revision>
  <dc:subject/>
  <dc:title>Отдел по контролю и надзору в сфере саморегулируемых организаций</dc:title>
</cp:coreProperties>
</file>