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«Гаражная амнистия» начинает свое действие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5 апреля 2021 года Президент России  подписал Федеральный закон   №</w:t>
      </w:r>
      <w:r>
        <w:rPr>
          <w:rFonts w:cs="Segoe UI" w:ascii="Segoe UI" w:hAnsi="Segoe UI"/>
          <w:color w:val="000000"/>
          <w:sz w:val="28"/>
          <w:szCs w:val="28"/>
          <w:lang w:val="en-US"/>
        </w:rPr>
        <w:t> </w:t>
      </w:r>
      <w:r>
        <w:rPr>
          <w:rFonts w:cs="Segoe UI" w:ascii="Segoe UI" w:hAnsi="Segoe UI"/>
          <w:color w:val="000000"/>
          <w:sz w:val="28"/>
          <w:szCs w:val="28"/>
        </w:rPr>
        <w:t xml:space="preserve">79-ФЗ «О внесении изменений в отдельные законодательные акты Российской Федерации» (гаражная амнистия). 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акон о «гаражной амнистии» вступает в силу с 1 сентября 2021 года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инятый закон призван упростить порядок оформления прав граждан на гаражи и земельные участки, на которых они расположен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Законом предусмотрен порядок бесплатного предоставления гражданам земельных участков, находящихся в государственной или муниципальной собственности, на которых размещены их гаражи, возведенные до введения в действие Градостроительного кодекса РФ, то есть до 29 декабря 2004 года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Речь идет только о капитальных сооружениях, у которых есть фундамент и стены. Сооружения должны быть одноэтажными, без жилых помещений. Земля, на которой расположен гараж, должна быть государственной или муниципальной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е попадают под «гаражную амнистию» самовольные постройки и подземные гаражи при многоэтажках и офисных комплексах, а также гаражи, возведенные после вступления в силу Градостроительного кодекса РФ. Также законопроект предусматривает упрощенный механизм размещения некапитальных гаражей, в том числе для льготных категорий граждан. 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Воспользоваться «гаражной амнистией» смогут граждане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  <w:t>владельцы гаражей, возведенных до вступления в силу Градостроительного кодекса РФ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  <w:t>наследники владельцев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  <w:t>граждане, которые приобрели гаражи, возведенные до вступления в силу Градостроительного кодекса РФ, по соглашению, у лица, попадающего под «гаражную амнистию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аконом также устанавливается перечень документов, необходимых для приобретения гражданами таких земельных участков, и правила оформления собственности на гараж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ладельцу гаража нужно подать заявление о предоставлении (а при необходимости и образовании) земельного участка под существующим гаражом с приложением любого документа, который подтверждает факт владения гаражом в соответствующий орган государственной власти или орган местного самоуправления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полномоченный орган в случае принятия положительного решения самостоятельно направляет в Росреестр необходимые документы. При этом одновременно регистрируются права гражданина как на гараж, так и на земельный участок, на котором он расположен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Закон о «гаражной амнистии» действует до 1 сентября 2026 года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 1 сентября новосибирский Росреестр открывает «горячую» телефонную линию по вопросам «гаражной амнистии»: </w:t>
      </w:r>
      <w:r>
        <w:rPr>
          <w:rFonts w:cs="Segoe UI" w:ascii="Segoe UI" w:hAnsi="Segoe UI"/>
          <w:b/>
          <w:sz w:val="28"/>
          <w:szCs w:val="28"/>
        </w:rPr>
        <w:t>8(383)330-14-23.</w:t>
      </w:r>
      <w:r>
        <w:rPr>
          <w:rFonts w:cs="Segoe UI" w:ascii="Segoe UI" w:hAnsi="Segoe UI"/>
          <w:sz w:val="28"/>
          <w:szCs w:val="28"/>
        </w:rPr>
        <w:t xml:space="preserve"> Время работы: 9.00-12.00, 14.00-16.00 ежедневно в рабочие дни.</w:t>
      </w:r>
    </w:p>
    <w:p>
      <w:pPr>
        <w:pStyle w:val="Normal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дробную информацию о «гаражной амнистии» можно узнать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здесь</w:t>
        </w:r>
      </w:hyperlink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cs="Segoe UI" w:ascii="Segoe UI" w:hAnsi="Segoe UI"/>
          <w:b/>
          <w:bCs/>
          <w:i/>
          <w:iCs/>
          <w:color w:val="0070C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upload/Doc/press/&#1043;&#1072;&#1088;&#1072;&#1078;&#1085;&#1072;&#1103;_&#1072;&#1084;&#1085;&#1080;&#1089;&#1090;&#1080;&#1103;_&#1084;&#1077;&#1090;&#1086;&#1076;&#1080;&#1095;&#1082;&#1072;.pdf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8-31T07:48:00Z</dcterms:modified>
  <cp:revision>101</cp:revision>
  <dc:subject/>
  <dc:title>Отдел по контролю и надзору в сфере саморегулируемых организаций</dc:title>
</cp:coreProperties>
</file>