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структуре земельного фонда Новосибирской области ежегодно происходят изменения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емли, находящиеся в пределах Новосибирской области, составляют ее земельный фонд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Управлением Росреестра по Новосибирской области ежегодно проводится систематизация сведений о структуре земельного фонда </w:t>
      </w:r>
      <w:r>
        <w:rPr>
          <w:rFonts w:cs="Segoe UI" w:ascii="Segoe UI" w:hAnsi="Segoe UI"/>
          <w:sz w:val="28"/>
          <w:szCs w:val="28"/>
        </w:rPr>
        <w:t>по категориям земель и угодьям</w:t>
      </w:r>
      <w:r>
        <w:rPr>
          <w:rFonts w:cs="Segoe UI" w:ascii="Segoe UI" w:hAnsi="Segoe UI"/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Площадь земель Новосибирской области составляет 17775,6 тыс. г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По состоянию на 1 января 2021 года в земельном фонде Новосибирской области большая часть – это земли сельскохозяйственного назначения, которые занимают 11112,8 тыс. га и составляют 62,5% от общей площади региона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категории земель сельскохозяйственного назначения основная часть земель, находящаяся в собственности граждан – это земли собственников земельных долей, которых в области насчитывается более 250 тысяч, их площадь составляет 4833,7 тыс. га.</w:t>
      </w:r>
    </w:p>
    <w:p>
      <w:pPr>
        <w:pStyle w:val="TextBodyIndent"/>
        <w:rPr/>
      </w:pPr>
      <w:r>
        <w:rPr>
          <w:rFonts w:cs="Segoe UI" w:ascii="Segoe UI" w:hAnsi="Segoe UI"/>
        </w:rPr>
        <w:t xml:space="preserve">В землях сельскохозяйственного назначения преобладают сельскохозяйственные угодья (пашня, сенокосы, пастбища, залежь, многолетние насаждения) (68,9%), несельскохозяйственные земли под лесами, лесными насаждениями, под водой, под зданиями и сооружениями, </w:t>
      </w:r>
      <w:r>
        <w:rPr>
          <w:rFonts w:cs="Segoe UI" w:ascii="Segoe UI" w:hAnsi="Segoe UI"/>
          <w:szCs w:val="28"/>
        </w:rPr>
        <w:t xml:space="preserve">внутрихозяйственными дорогами, болотами, прочими землями занимают 31,1% земель. </w:t>
      </w:r>
    </w:p>
    <w:p>
      <w:pPr>
        <w:pStyle w:val="TextBodyIndent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За последние пять лет  площадь земель сельхозназначения уменьшилась на 32 тыс. га, в сравнении с 2016 годом, когда земли сельхозназначения составляли 11144,8 тыс. г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Это происходит </w:t>
      </w:r>
      <w:r>
        <w:rPr>
          <w:rFonts w:cs="Segoe UI" w:ascii="Segoe UI" w:hAnsi="Segoe UI"/>
          <w:sz w:val="28"/>
          <w:szCs w:val="28"/>
        </w:rPr>
        <w:t xml:space="preserve"> за счет перевода земельных участков под лесными насаждениями в земли лесного фонда, земельных участков под промышленными объектами и дорогами в земли промышленности, за счет включения земельных участков земель сельскохозяйственного назначения в границы населенных пунк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Segoe UI" w:ascii="Segoe UI" w:hAnsi="Segoe UI"/>
          <w:sz w:val="28"/>
          <w:szCs w:val="28"/>
        </w:rPr>
        <w:t>Четверть</w:t>
      </w:r>
      <w:r>
        <w:rPr>
          <w:rFonts w:cs="Segoe UI" w:ascii="Segoe UI" w:hAnsi="Segoe UI"/>
          <w:color w:val="000000"/>
          <w:sz w:val="28"/>
          <w:szCs w:val="28"/>
        </w:rPr>
        <w:t xml:space="preserve"> площади территории области или 4629,6 тыс. га, занимают леса, преобладающие в северной части региона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начительная часть земель Новосибирской области относится к землям запаса – 1041,2 тыс. га (5,9%)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Меньшие площади занимают земли водного фонда – 595 тыс. га (3,3%), земли населенных пунктов – 267,7 </w:t>
      </w:r>
      <w:bookmarkStart w:id="0" w:name="_GoBack"/>
      <w:bookmarkEnd w:id="0"/>
      <w:r>
        <w:rPr>
          <w:rFonts w:cs="Segoe UI" w:ascii="Segoe UI" w:hAnsi="Segoe UI"/>
          <w:color w:val="000000"/>
          <w:sz w:val="28"/>
          <w:szCs w:val="28"/>
        </w:rPr>
        <w:t>тыс. га (1%),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– 126,5 тыс. га (1,5%), земли особо охраняемых территорий и объектов – 2,8 тыс. 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Подробнее с информацией о состоянии земель в Новосибирской области можно ознакомиться на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официальном сайте Росреестра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site/open-service/statistika-i-analitika/zemleustroystvo-i-monitoring-zemel/monitoring-zemel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06T08:29:00Z</dcterms:modified>
  <cp:revision>98</cp:revision>
  <dc:subject/>
  <dc:title>Отдел по контролю и надзору в сфере саморегулируемых организаций</dc:title>
</cp:coreProperties>
</file>