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новосибирском Росреестре начинает действие «горячая» телефонная линия по вопросам гаражной амнистии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1 сентября 2021 по 31 октября 2021 Управление открывает «горячую» телефонную линию по вопросам оформления прав граждан на гаражи и земельные участки по «гаражной амнистии»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поминаем, что «гаражная амнистия» продлится с 1 сентября 2021 по 1 сентября 2026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«горячей» телефонной линии специалисты Управления проведут консультации для владельцев гаражей по следующим вопросам: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ие гаражи подпадают под «гаражную» амнистию?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ие документы необходимо собрать для государственного кадастрового учета и (или) государственной регистрации прав?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уда необходимо обращаться для оформления документов?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вонки будут приниматься с 9 до 12 и с 14 до 16 часов по телефону: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8 (383) 330-14-23.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30T04:30:00Z</dcterms:modified>
  <cp:revision>101</cp:revision>
  <dc:subject/>
  <dc:title>Отдел по контролю и надзору в сфере саморегулируемых организаций</dc:title>
</cp:coreProperties>
</file>